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0" w:after="0"/>
        <w:jc w:val="center"/>
        <w:rPr>
          <w:b/>
          <w:b/>
          <w:sz w:val="28"/>
        </w:rPr>
      </w:pPr>
      <w:r>
        <w:rPr>
          <w:b/>
          <w:sz w:val="28"/>
        </w:rPr>
        <w:t>Du vieillissement démographique aux sociétés multigénérationnelles</w:t>
      </w:r>
      <w:r>
        <w:rPr>
          <w:rStyle w:val="FootnoteCharacters"/>
          <w:rStyle w:val="FootnoteAnchor"/>
          <w:b/>
          <w:sz w:val="28"/>
        </w:rPr>
        <w:footnoteReference w:id="2"/>
      </w:r>
    </w:p>
    <w:p>
      <w:pPr>
        <w:pStyle w:val="Normal"/>
        <w:spacing w:lineRule="auto" w:line="360" w:before="400" w:after="0"/>
        <w:jc w:val="right"/>
        <w:rPr>
          <w:sz w:val="24"/>
        </w:rPr>
      </w:pPr>
      <w:r>
        <w:rPr>
          <w:sz w:val="24"/>
        </w:rPr>
        <w:t>Michel LORIAUX</w:t>
        <w:br/>
        <w:t>Institut de Démographie - UCL</w:t>
      </w:r>
    </w:p>
    <w:p>
      <w:pPr>
        <w:pStyle w:val="Normal"/>
        <w:spacing w:lineRule="auto" w:line="360" w:before="400" w:after="0"/>
        <w:jc w:val="right"/>
        <w:rPr>
          <w:sz w:val="24"/>
        </w:rPr>
      </w:pPr>
      <w:r>
        <w:rPr>
          <w:sz w:val="24"/>
        </w:rPr>
      </w:r>
    </w:p>
    <w:p>
      <w:pPr>
        <w:pStyle w:val="Normal"/>
        <w:spacing w:lineRule="auto" w:line="360" w:before="400" w:after="0"/>
        <w:rPr>
          <w:b/>
          <w:b/>
          <w:smallCaps/>
          <w:sz w:val="24"/>
        </w:rPr>
      </w:pPr>
      <w:r>
        <w:rPr>
          <w:b/>
          <w:smallCaps/>
          <w:sz w:val="24"/>
        </w:rPr>
        <w:t>Le vieillissement : un courant sociétal lourd</w:t>
      </w:r>
    </w:p>
    <w:p>
      <w:pPr>
        <w:pStyle w:val="Normal"/>
        <w:spacing w:lineRule="auto" w:line="360" w:before="400" w:after="0"/>
        <w:jc w:val="both"/>
        <w:rPr/>
      </w:pPr>
      <w:r>
        <w:rPr>
          <w:sz w:val="24"/>
        </w:rPr>
        <w:t xml:space="preserve">Le vieillissement démographique et sociétal est un phénomène qui, peut-être plus que d’autres implique une </w:t>
      </w:r>
      <w:r>
        <w:rPr>
          <w:i/>
          <w:sz w:val="24"/>
        </w:rPr>
        <w:t>approche prospective</w:t>
      </w:r>
      <w:r>
        <w:rPr>
          <w:sz w:val="24"/>
        </w:rPr>
        <w:t xml:space="preserve"> et une </w:t>
      </w:r>
      <w:r>
        <w:rPr>
          <w:i/>
          <w:sz w:val="24"/>
        </w:rPr>
        <w:t>vision systémique et globale</w:t>
      </w:r>
      <w:r>
        <w:rPr>
          <w:sz w:val="24"/>
        </w:rPr>
        <w:t xml:space="preserve"> si on veut éviter de céder à des analyses simplistes et à des prévisions de type mécanicistes qui s’avèrent souvent a posteriori complètement erronées et dangereusement perverses.</w:t>
      </w:r>
    </w:p>
    <w:p>
      <w:pPr>
        <w:pStyle w:val="Normal"/>
        <w:spacing w:lineRule="auto" w:line="360" w:before="400" w:after="0"/>
        <w:jc w:val="both"/>
        <w:rPr>
          <w:sz w:val="24"/>
        </w:rPr>
      </w:pPr>
      <w:r>
        <w:rPr>
          <w:sz w:val="24"/>
        </w:rPr>
        <w:t>Pendant longtemps, on a considéré le vieillissement collectif (à ne pas confondre avec le vieillissement individuel) comme un phénomène purement démographique. Et c’est vrai qu’au départ de cette grande mutation des sociétés industrielles, les changements intervenus se situaient exclusivement au niveau de la dynamique démographique et des deux grands paramètres la caractérisant, la fécondité et la mortalité.</w:t>
      </w:r>
    </w:p>
    <w:p>
      <w:pPr>
        <w:pStyle w:val="Normal"/>
        <w:spacing w:lineRule="auto" w:line="360" w:before="400" w:after="0"/>
        <w:jc w:val="both"/>
        <w:rPr>
          <w:sz w:val="24"/>
        </w:rPr>
      </w:pPr>
      <w:r>
        <w:rPr>
          <w:sz w:val="24"/>
        </w:rPr>
        <w:t>Pourtant, il n’a pas fallu attendre très longtemps pour que la transition démographique provoque des conditions nouvelles en termes de structures par âge et par sexe qui, à leur tour, gagnèrent toutes les autres structures fondamentales de nos sociétés (sociales, économiques, politiques, institutionnelles et même culturelles) en modifiant leur évolution.</w:t>
      </w:r>
    </w:p>
    <w:p>
      <w:pPr>
        <w:pStyle w:val="Normal"/>
        <w:spacing w:lineRule="auto" w:line="360" w:before="400" w:after="0"/>
        <w:jc w:val="both"/>
        <w:rPr/>
      </w:pPr>
      <w:r>
        <w:rPr>
          <w:sz w:val="24"/>
        </w:rPr>
        <w:t xml:space="preserve">C’est à ce titre qu’on peut énoncer aujourd’hui que le vieillissement, au départ évolution de nature strictement démographique, est devenu progressivement un </w:t>
      </w:r>
      <w:r>
        <w:rPr>
          <w:i/>
          <w:sz w:val="24"/>
        </w:rPr>
        <w:t>phénomène social total</w:t>
      </w:r>
      <w:r>
        <w:rPr>
          <w:sz w:val="24"/>
        </w:rPr>
        <w:t xml:space="preserve"> entretenant des liens profonds avec la plupart des autres courants sociétaux lourds (cfr figure 1).</w:t>
      </w:r>
    </w:p>
    <w:p>
      <w:pPr>
        <w:pStyle w:val="Normal"/>
        <w:spacing w:lineRule="auto" w:line="360" w:before="400" w:after="0"/>
        <w:jc w:val="both"/>
        <w:rPr>
          <w:sz w:val="24"/>
        </w:rPr>
      </w:pPr>
      <w:r>
        <w:rPr>
          <w:sz w:val="24"/>
        </w:rPr>
        <w:t>Cette simple observation, qui pourrait être une évidence pour tous, est en réalité malheureusement ignorée par un certain nombre d’observateurs et d’experts de toutes natures (à commencer par des démographes de renom, mais aussi des économistes, des sociologues ou des éthiciens) pour qui le vieillissement reste une évolution regrettable et dangereuse qui peut compromettre les grands équilibres sociétaux et, au pire, conduire à des catastrophes généralisées.</w:t>
      </w:r>
    </w:p>
    <w:p>
      <w:pPr>
        <w:pStyle w:val="Normal"/>
        <w:spacing w:lineRule="auto" w:line="360" w:before="400" w:after="0"/>
        <w:jc w:val="both"/>
        <w:rPr>
          <w:sz w:val="24"/>
        </w:rPr>
      </w:pPr>
      <w:r>
        <w:rPr>
          <w:sz w:val="24"/>
        </w:rPr>
        <w:t>Cette vision négative du vieillissement n’est pas une nouveauté, puisqu’on en trouve de nombreuses illustrations tout au long du XXème siècle, et même du XIXème siècle, mais curieusement, elle n’a pas disparu au cours de la période récente, même si progressivement une approche plus positive s’est développée depuis deux ou trois décennies.</w:t>
      </w:r>
    </w:p>
    <w:p>
      <w:pPr>
        <w:pStyle w:val="Normal"/>
        <w:spacing w:lineRule="auto" w:line="360" w:before="400" w:after="0"/>
        <w:jc w:val="both"/>
        <w:rPr>
          <w:sz w:val="24"/>
        </w:rPr>
      </w:pPr>
      <w:r>
        <w:rPr>
          <w:sz w:val="24"/>
        </w:rPr>
        <w:t>La raison en est que beaucoup d’analystes se réfèrent à un paradigme causal simpliste en considérant que la baisse de la natalité, et plus récemment le déclin de la mortalité aux âges adultes, entraînent un certain nombre de conséquences quasi automatiques et inéluctables, qui vont jusqu’au développement d’un modèle « malthusien » incompatible avec l’esprit d’entreprise et d’innovation et susceptible de menacer la cohésion sociale (cfr figure 2).</w:t>
      </w:r>
    </w:p>
    <w:p>
      <w:pPr>
        <w:pStyle w:val="Normal"/>
        <w:spacing w:lineRule="auto" w:line="360" w:before="400" w:after="0"/>
        <w:jc w:val="both"/>
        <w:rPr>
          <w:sz w:val="24"/>
        </w:rPr>
      </w:pPr>
      <w:r>
        <w:rPr>
          <w:sz w:val="24"/>
        </w:rPr>
        <w:t>Bien que de telles conséquences ne soient pas a priori inimaginables, il faut rappeler qu’elles ne reposent que sur de pures spéculations intellectuelles et qu’elles ne trouvent aucun support à travers l’histoire de nos sociétés qui n’ont jamais auparavant été confrontées à de telles évolutions démographiques.</w:t>
      </w:r>
    </w:p>
    <w:p>
      <w:pPr>
        <w:pStyle w:val="Normal"/>
        <w:spacing w:lineRule="auto" w:line="360" w:before="400" w:after="0"/>
        <w:jc w:val="both"/>
        <w:rPr>
          <w:sz w:val="24"/>
        </w:rPr>
      </w:pPr>
      <w:r>
        <w:rPr>
          <w:sz w:val="24"/>
        </w:rPr>
        <w:t>En revanche, ce genre de raisonnement ignore délibérément la forte congruence entre les mutations démographiques en cours et les autres dimensions majeures de nos transformations sociétales : jamais la révolution démographique ne se serait produite si elle n’avait pas été concomitante à d’autres grandes révolutions sociétales, scientifique et technologique bien sûr, mais aussi économique et sociale, politique et culturelle, et celles-ci n’auraient souvent pas été possibles ou facilitées, si la transition démographique ne s’était pas mise en place, en provoquant une croissance de la population et une transformation des structures démographiques. L’interdépendance entre ces dimensions est donc très forte, ce qui ne signifie pas pour autant qu’il ne puisse jamais survenir entre-elles des tensions, des décalages ou des incompatibilités partielles (cfr figure 3).</w:t>
      </w:r>
    </w:p>
    <w:p>
      <w:pPr>
        <w:pStyle w:val="Normal"/>
        <w:spacing w:lineRule="auto" w:line="360" w:before="400" w:after="0"/>
        <w:jc w:val="both"/>
        <w:rPr>
          <w:b/>
          <w:b/>
          <w:smallCaps/>
          <w:sz w:val="24"/>
        </w:rPr>
      </w:pPr>
      <w:r>
        <w:rPr>
          <w:b/>
          <w:smallCaps/>
          <w:sz w:val="24"/>
        </w:rPr>
        <w:t>Des politiques très contestables</w:t>
      </w:r>
    </w:p>
    <w:p>
      <w:pPr>
        <w:pStyle w:val="Normal"/>
        <w:spacing w:lineRule="auto" w:line="360" w:before="400" w:after="0"/>
        <w:jc w:val="both"/>
        <w:rPr>
          <w:sz w:val="24"/>
        </w:rPr>
      </w:pPr>
      <w:r>
        <w:rPr>
          <w:sz w:val="24"/>
        </w:rPr>
        <w:t>Cette rapide remise en situation nous permet de rappeler quelques principes élémentaires, mais néanmoins essentiels, à toute politique de la vieillesse ou des âges :</w:t>
      </w:r>
    </w:p>
    <w:p>
      <w:pPr>
        <w:pStyle w:val="Normal"/>
        <w:spacing w:lineRule="auto" w:line="360"/>
        <w:ind w:left="284" w:hanging="284"/>
        <w:jc w:val="both"/>
        <w:rPr>
          <w:sz w:val="24"/>
        </w:rPr>
      </w:pPr>
      <w:r>
        <w:rPr>
          <w:sz w:val="24"/>
        </w:rPr>
        <w:t>-</w:t>
        <w:tab/>
        <w:t>il n’existe pas de bonne population, ou de bonne structure de population en soi, mais seulement des populations ou des structures plus ou moins bien adaptées à leur environnement sociétal ;</w:t>
      </w:r>
    </w:p>
    <w:p>
      <w:pPr>
        <w:pStyle w:val="Normal"/>
        <w:spacing w:lineRule="auto" w:line="360"/>
        <w:ind w:left="284" w:hanging="284"/>
        <w:jc w:val="both"/>
        <w:rPr>
          <w:sz w:val="24"/>
        </w:rPr>
      </w:pPr>
      <w:r>
        <w:rPr>
          <w:sz w:val="24"/>
        </w:rPr>
        <w:t>-</w:t>
        <w:tab/>
        <w:t>il est généralement plus réaliste et plus efficace de tenter d’adapter la société à la population plutôt que l’inverse ;</w:t>
      </w:r>
    </w:p>
    <w:p>
      <w:pPr>
        <w:pStyle w:val="Normal"/>
        <w:spacing w:lineRule="auto" w:line="360"/>
        <w:ind w:left="284" w:hanging="284"/>
        <w:jc w:val="both"/>
        <w:rPr>
          <w:sz w:val="24"/>
        </w:rPr>
      </w:pPr>
      <w:r>
        <w:rPr>
          <w:sz w:val="24"/>
        </w:rPr>
        <w:t xml:space="preserve">- </w:t>
        <w:tab/>
        <w:t>l’expérience prouve que les politiques de population sont souvent inefficaces, surtout lorsque se fixent des objectifs (quantitatifs et/ou qualitatifs) en opposition avec les tendances « naturelles » des évolutions sociétales (par exemple une politique nataliste dans un contexte de malthusianisme généralisé) ;</w:t>
      </w:r>
    </w:p>
    <w:p>
      <w:pPr>
        <w:pStyle w:val="Normal"/>
        <w:spacing w:lineRule="auto" w:line="360"/>
        <w:ind w:left="284" w:hanging="284"/>
        <w:jc w:val="both"/>
        <w:rPr>
          <w:sz w:val="24"/>
        </w:rPr>
      </w:pPr>
      <w:r>
        <w:rPr>
          <w:sz w:val="24"/>
        </w:rPr>
        <w:t xml:space="preserve">- </w:t>
        <w:tab/>
        <w:t>il n’existe aucune évidence que, comme certains le suggèrent, croissance démographique et croissance économique vont toujours de pair ou qu’à l’inverse le déclin démographique et la vieillesse s’accompagnent toujours de récession économique.</w:t>
      </w:r>
    </w:p>
    <w:p>
      <w:pPr>
        <w:pStyle w:val="Normal"/>
        <w:spacing w:lineRule="auto" w:line="360" w:before="400" w:after="0"/>
        <w:jc w:val="both"/>
        <w:rPr>
          <w:sz w:val="24"/>
        </w:rPr>
      </w:pPr>
      <w:r>
        <w:rPr>
          <w:sz w:val="24"/>
        </w:rPr>
        <w:t>Concrètement, cela veut dire que les moyens traditionnels préconisés pour lutter contre le vieillissement (et le « dépeuplement »), à savoir le soutien à la natalité et l’encouragement à l’immigration, sont non seulement souvent financièrement insupportables (si du moins les mesures adoptées se veulent de portée réellement efficace : par exemple le salaire maternel autrefois beaucoup évoqué et aujourd’hui bien oublié) et éthiquement contestables (encourager l’immigration dans le seul but de payer nos retraites et non de soulager la misère du monde), mais qu’ils ont, de surcroît, toutes les chances de s’avérer au mieux improductifs et au pire contre-performants ou pervers, c’est-à-dire contraire aux objectifs visés (cfr figure 4).</w:t>
      </w:r>
    </w:p>
    <w:p>
      <w:pPr>
        <w:pStyle w:val="Normal"/>
        <w:spacing w:lineRule="auto" w:line="360" w:before="400" w:after="0"/>
        <w:jc w:val="both"/>
        <w:rPr>
          <w:sz w:val="24"/>
        </w:rPr>
      </w:pPr>
      <w:r>
        <w:rPr>
          <w:sz w:val="24"/>
        </w:rPr>
        <w:t>Peut-on être convaincu aujourd’hui qu’encourager le repeuplement des berceaux puisse constituer un moyen d’assurer une relance de la croissance économique, alors que nos techniques avancées de production font de plus en plus appel au capital et de moins en moins au travail, que le stock de chômeurs plafonne depuis de nombreuses années à des niveaux qu’on croyait avoir définitivement quittés après la période des « trente glorieuses » et que la participation accrue des femmes à l’activité économique a rendu plus difficile que jamais la conciliation des rôles domestiques et familiaux avec les rôles professionnels et les ambitions carriéristes. Sans parler de la progression continue de l’individualisme et des valeurs hédonistes qui sont largement en opposition avec les projets de familles nombreuses (même réduites à 2 ou 3 enfants).</w:t>
      </w:r>
    </w:p>
    <w:p>
      <w:pPr>
        <w:pStyle w:val="Normal"/>
        <w:spacing w:lineRule="auto" w:line="360" w:before="400" w:after="0"/>
        <w:jc w:val="both"/>
        <w:rPr>
          <w:sz w:val="24"/>
        </w:rPr>
      </w:pPr>
      <w:r>
        <w:rPr>
          <w:sz w:val="24"/>
        </w:rPr>
        <w:t>Dorénavant, la plupart des parents privilégient la qualité des enfants plutôt que leur quantité, ce qui, au demeurant, est parfaitement rationnel, puisque les raisons anciennes d’avoir des descendances importantes ont pour la plupart disparu (chute radicale des risques de mortalité infantile et disparition de l’argument « l’enfant comme assurance contre la vieillesse » avec l’instauration des systèmes publiques de protection sociale) et qu’en revanche des obstacles nouveaux à la parenté se sont dressés (coût de l’éducation des enfants et inquiétude quant à leur avenir dans un contexte de pénurie d’emplois et de concurrence professionnelle exacerbée : à quoi bon concevoir des enfants si c’est pour en faire vingt ans plus tard des chômeurs, des marginaux ou des sous-statuts ?).</w:t>
      </w:r>
    </w:p>
    <w:p>
      <w:pPr>
        <w:pStyle w:val="Normal"/>
        <w:spacing w:lineRule="auto" w:line="360" w:before="400" w:after="0"/>
        <w:jc w:val="both"/>
        <w:rPr>
          <w:sz w:val="24"/>
        </w:rPr>
      </w:pPr>
      <w:r>
        <w:rPr>
          <w:sz w:val="24"/>
        </w:rPr>
        <w:t>Quant à l’immigration, après avoir été longtemps présentée comme le remède miracle au vieillissement (grâce à l’appui à la natalité et au rajeunissement des structures par âge), elle a cessé pendant plusieurs décennies d’être encouragée et a même plutôt fait l’objet de mesures juridiques et administratives de forte limitation, avant de redevenir depuis quelques années une « solution » paraissant acceptable à ceux qui considèrent qu’il existe un déficit de main-d’œuvre susceptible de s’aggraver dans les années à venir.</w:t>
      </w:r>
    </w:p>
    <w:p>
      <w:pPr>
        <w:pStyle w:val="Normal"/>
        <w:spacing w:lineRule="auto" w:line="360" w:before="400" w:after="0"/>
        <w:jc w:val="both"/>
        <w:rPr>
          <w:sz w:val="24"/>
        </w:rPr>
      </w:pPr>
      <w:r>
        <w:rPr>
          <w:sz w:val="24"/>
        </w:rPr>
        <w:t>Pourtant, les expériences passées ont montré que les gains espérés (en termes notamment de remontée de la natalité) sont souvent faibles et de courte durée (phénomène de rattrapage de la fécondité des autochtones) et que l’effet sur la structure des âges est lui aussi limité. De plus, des travaux récents de la Division de Population des Nations Unies ont apporté la preuve quantifiée que le maintien du coefficient de dépendance à son niveau de 2000 (rapport des personnes âgées aux potentiellement actifs) impliquerait pendant le prochain demi-siècle des volumes d’immigrants en Europe et dans les pays de l’Union totalement incompatibles avec les capacités d’accueil et d’intégration de nos sociétés, sans parler des graves difficultés causées au pays du Sud qui se verraient privés d’une partie importante de leur potentiel de main-d’œuvre de haut niveau dont ils ont le plus grand besoin pour leur propre développement (après avoir pillé leurs ressources naturelles, le Nord se livrerait aussi au pillage des ressources en capital humain du Sud - voir l’exemple des USA) (cfr figure 5).</w:t>
      </w:r>
      <w:r>
        <w:br w:type="page"/>
      </w:r>
    </w:p>
    <w:p>
      <w:pPr>
        <w:pStyle w:val="Normal"/>
        <w:spacing w:lineRule="auto" w:line="360" w:before="400" w:after="0"/>
        <w:jc w:val="both"/>
        <w:rPr>
          <w:b/>
          <w:b/>
          <w:smallCaps/>
          <w:sz w:val="24"/>
        </w:rPr>
      </w:pPr>
      <w:r>
        <w:rPr>
          <w:b/>
          <w:smallCaps/>
          <w:sz w:val="24"/>
        </w:rPr>
        <w:t>S’adapter plutôt que lutter</w:t>
      </w:r>
    </w:p>
    <w:p>
      <w:pPr>
        <w:pStyle w:val="Normal"/>
        <w:spacing w:lineRule="auto" w:line="360" w:before="400" w:after="0"/>
        <w:jc w:val="both"/>
        <w:rPr>
          <w:sz w:val="24"/>
        </w:rPr>
      </w:pPr>
      <w:r>
        <w:rPr>
          <w:sz w:val="24"/>
        </w:rPr>
        <w:t>Conséquence pratique inéluctable : les remèdes traditionnels ne sont plus appropriés - l’ont-ils d’ailleurs jamais été ? - et la lutte contre le vieillissement devrait une fois pour toutes être abandonnée au profit de politiques d’adaptation au vieillissement de nos institutions, de nos modes de fonctionnement collectif et même de nos modèles socio-éculturels, ce qui constitue une approche radicalement différente.</w:t>
      </w:r>
    </w:p>
    <w:p>
      <w:pPr>
        <w:pStyle w:val="Normal"/>
        <w:spacing w:lineRule="auto" w:line="360" w:before="400" w:after="0"/>
        <w:jc w:val="both"/>
        <w:rPr/>
      </w:pPr>
      <w:r>
        <w:rPr>
          <w:sz w:val="24"/>
        </w:rPr>
        <w:t>Il est plus que temps de tourner la page sur un catastrophisme à la Sauvy (qui a toujours malgré tout beaucoup d’émules), pour entrer de plein pied dans ce que nous avons appelé la « </w:t>
      </w:r>
      <w:r>
        <w:rPr>
          <w:i/>
          <w:sz w:val="24"/>
        </w:rPr>
        <w:t>révolution gris</w:t>
      </w:r>
      <w:r>
        <w:rPr>
          <w:sz w:val="24"/>
        </w:rPr>
        <w:t xml:space="preserve"> »e et </w:t>
      </w:r>
      <w:r>
        <w:rPr>
          <w:i/>
          <w:sz w:val="24"/>
        </w:rPr>
        <w:t>« l’ère de la géritude</w:t>
      </w:r>
      <w:r>
        <w:rPr>
          <w:sz w:val="24"/>
        </w:rPr>
        <w:t> », qui ne sont en rien redoutables si nous en comprenons correctement les enjeux et si nous sommes capables de mobiliser les imaginations et les énergies pour permettre aux sociétés vieillissantes d’accéder sereinement à une nouvelle étape de leur développement et d’apporter la preuve de ce qu’est vraiment le vieillissement : un immense progrès à la fois individuel (vivre plus longtemps et en meilleure santé pour un nombre accru de personnes) et collectif (assurer au plus grand nombre de citoyens un niveau et une qualité de vie satisfaisants, en réduisant les activités les plus pénibles et en substituant progressivement au temps de travail contraint des périodes de plus en plus longues de temps libéré et de loisirs).</w:t>
      </w:r>
    </w:p>
    <w:p>
      <w:pPr>
        <w:pStyle w:val="Normal"/>
        <w:spacing w:lineRule="auto" w:line="360" w:before="400" w:after="0"/>
        <w:jc w:val="both"/>
        <w:rPr>
          <w:sz w:val="24"/>
        </w:rPr>
      </w:pPr>
      <w:r>
        <w:rPr>
          <w:sz w:val="24"/>
        </w:rPr>
        <w:t xml:space="preserve">Or, ceci n’est plus un simple rêve, mais une réalité en progression constante et il est symptomatique de constater que c’est au moment où l’humanité (malheureusement seulement une partie minoritaire privilégiée) a réussi à s’extraire d’une condition longtemps misérable et désespérante et que la mort a reculé de façon spectaculaire sur tous les fronts, que certains contempteurs du vieillissement seraient prêts à démanteler l’édifice qui a permis ces remarquables avancées. </w:t>
      </w:r>
    </w:p>
    <w:p>
      <w:pPr>
        <w:pStyle w:val="Normal"/>
        <w:spacing w:lineRule="auto" w:line="360" w:before="400" w:after="0"/>
        <w:jc w:val="both"/>
        <w:rPr>
          <w:sz w:val="24"/>
        </w:rPr>
      </w:pPr>
      <w:r>
        <w:rPr>
          <w:sz w:val="24"/>
        </w:rPr>
        <w:t>Car le vieillissement est tout sauf le fruit du hasard ou des accidents de l’histoire. Le nombre de personnes âgées n’aurait pas progressé comme il l’a fait au cours des deux siècles passés, si un ensemble de conditions nécessaires n’avaient pas été réunies, depuis les progrès de l’hygiène et de la médecine, jusqu’aux progrès de productivité qui ont permis à leur tour non seulement d’accroître de façon substantielle le capital de vie des citoyens occidentaux, mais aussi de permettre, grâce à l’instauration de la sécurité sociale, une réduction massive du temps de travail et une augmentation de la protection contre les grands risques vitaux (maladies, accidents, chômage, vieillesse, etc.).</w:t>
      </w:r>
    </w:p>
    <w:p>
      <w:pPr>
        <w:pStyle w:val="Normal"/>
        <w:spacing w:lineRule="auto" w:line="360" w:before="400" w:after="0"/>
        <w:jc w:val="both"/>
        <w:rPr/>
      </w:pPr>
      <w:r>
        <w:rPr>
          <w:sz w:val="24"/>
        </w:rPr>
        <w:t xml:space="preserve">Aujourd’hui, de telles synergies sont toujours à l’œuvre sous des formes renouvelées de sorte qu’on peut dire que les </w:t>
      </w:r>
      <w:r>
        <w:rPr>
          <w:i/>
          <w:sz w:val="24"/>
        </w:rPr>
        <w:t>sociétés longévitales</w:t>
      </w:r>
      <w:r>
        <w:rPr>
          <w:sz w:val="24"/>
        </w:rPr>
        <w:t xml:space="preserve"> sont en même temps des sociétés de la révolution technologique et cognitive mais également de la civilisation des loisirs et de la culture (cfr figure 6).</w:t>
      </w:r>
    </w:p>
    <w:p>
      <w:pPr>
        <w:pStyle w:val="Normal"/>
        <w:spacing w:lineRule="auto" w:line="360" w:before="400" w:after="0"/>
        <w:jc w:val="both"/>
        <w:rPr>
          <w:b/>
          <w:b/>
          <w:smallCaps/>
          <w:sz w:val="24"/>
        </w:rPr>
      </w:pPr>
      <w:r>
        <w:rPr>
          <w:b/>
          <w:smallCaps/>
          <w:sz w:val="24"/>
        </w:rPr>
        <w:t>Décloisonner les âges de la vie</w:t>
      </w:r>
    </w:p>
    <w:p>
      <w:pPr>
        <w:pStyle w:val="Normal"/>
        <w:spacing w:lineRule="auto" w:line="360" w:before="400" w:after="0"/>
        <w:jc w:val="both"/>
        <w:rPr>
          <w:sz w:val="24"/>
        </w:rPr>
      </w:pPr>
      <w:r>
        <w:rPr>
          <w:sz w:val="24"/>
        </w:rPr>
        <w:t>C’est avec un tel paradigme revisité du vieillissement sociétal qu’il convient de revoir toutes nos politiques et nos réformes institutionnelles qui peuvent toucher de près ou de loin au vieillissement, en veillant surtout à ce que les mesures adoptées dans des secteurs différents (éducation, santé, emploi, pension, fiscalité, logement, aide à domicile, héritage, etc.) ne soient pas contradictoires et qu’elles constituent un ensemble intégré et cohérent.</w:t>
      </w:r>
    </w:p>
    <w:p>
      <w:pPr>
        <w:pStyle w:val="Normal"/>
        <w:spacing w:lineRule="auto" w:line="360" w:before="400" w:after="0"/>
        <w:jc w:val="both"/>
        <w:rPr>
          <w:sz w:val="24"/>
        </w:rPr>
      </w:pPr>
      <w:r>
        <w:rPr>
          <w:sz w:val="24"/>
        </w:rPr>
        <w:t>Et pour ce faire, il convient d’abord de faire la chasse aux vieilles représentations et aux modèles culturels éculés, avec en tête l’image stéréotypée de la personne âgée et de la stratification figée des âges.</w:t>
      </w:r>
    </w:p>
    <w:p>
      <w:pPr>
        <w:pStyle w:val="Normal"/>
        <w:spacing w:lineRule="auto" w:line="360" w:before="400" w:after="0"/>
        <w:jc w:val="both"/>
        <w:rPr>
          <w:sz w:val="24"/>
        </w:rPr>
      </w:pPr>
      <w:r>
        <w:rPr>
          <w:sz w:val="24"/>
        </w:rPr>
        <w:t>Trop souvent, on constate que les modèles culturels véhiculés non seulement par les médias, mais aussi par les chercheurs, ne correspondent plus aux réalités actuelles et encore moins à celles de demain. Combien de prévisions reposent sur une description des personnes âgées qui prennent leurs référence dans un contexte social de la période d’avant guerre ou même parfois du début du siècle dernier. Or, on sait qu’il n’y a plus beaucoup de points communs entre un aîné d’aujourd’hui et un vieillard d’autrefois, aussi bien en termes de capacité physique et de dynamisme social, qu’en terme de mentalité et de savoir faire. Résultat : ce qui nous est parfois présenté comme de brillantes prospectives se révèle être souvent de médiocres rétro-projections, avec cette circonstance aggravante qu’elles finissent toujours par aboutir à des situations catastrophiques dans la mesure où elles ne font varier pour la plupart que les paramètres démographiques, en maintenant constants toutes les autres grandeurs significatives (ce qui est la meilleure façon de faire imploser n’importe quel modèle prévisionnel).</w:t>
      </w:r>
    </w:p>
    <w:p>
      <w:pPr>
        <w:pStyle w:val="Normal"/>
        <w:spacing w:lineRule="auto" w:line="360" w:before="400" w:after="0"/>
        <w:jc w:val="both"/>
        <w:rPr>
          <w:sz w:val="24"/>
        </w:rPr>
      </w:pPr>
      <w:r>
        <w:rPr>
          <w:sz w:val="24"/>
        </w:rPr>
        <w:t xml:space="preserve">Ce manque flagrant de discernement commence déjà souvent par une mauvaise approche de l’âge, qui est un concept multidimensionnel beaucoup plus complexe qu’il n’y paraît de prime abord. En particulier, il n’existe pas de correspondance stricte et invariable entre l’échelle des âges et celle du vieillissement (individuel). Toutes les observations récentes confirment en effet que l’avancée en âge va de pair avec des niveaux de vieillissement très variables selon les époques (et les pays) de sorte qu’il est virtuellement impossible de fixer un âge de la vieillesse intangible et universel (cfr figure 7). </w:t>
      </w:r>
    </w:p>
    <w:p>
      <w:pPr>
        <w:pStyle w:val="Normal"/>
        <w:spacing w:lineRule="auto" w:line="360" w:before="400" w:after="0"/>
        <w:jc w:val="both"/>
        <w:rPr/>
      </w:pPr>
      <w:r>
        <w:rPr>
          <w:sz w:val="24"/>
        </w:rPr>
        <w:t>Les démographes du début du 20</w:t>
      </w:r>
      <w:r>
        <w:rPr>
          <w:sz w:val="24"/>
          <w:vertAlign w:val="superscript"/>
        </w:rPr>
        <w:t>ème</w:t>
      </w:r>
      <w:r>
        <w:rPr>
          <w:sz w:val="24"/>
        </w:rPr>
        <w:t xml:space="preserve"> siècle ne s’y étaient pas trompés, puisqu’ils avaient fixé l’âge statistique de la vieillesse autour de 50 ou 55 ans, ce qui correspondait mieux à la réalité médico-biologique de la vieillesse de l’époque, mais avait pour effet pratique de calculer des niveaux de vieillissement déjà relativement très élevés. Aujourd’hui, la tendance est plutôt de fixer le seuil de la vieillesse en fonction de l’âge légal de la retraite, soit 60 ou 65 ans selon les pays et les auteurs, et pour l’avenir il ne serait sans doute pas déraisonnable de le relever à nouveau, à 70 ou 75 ans, à cause de la progression de l’espérance de vie et aussi de certains projets de réajuster l’âge de la retraite à la hausse. </w:t>
      </w:r>
    </w:p>
    <w:p>
      <w:pPr>
        <w:pStyle w:val="Normal"/>
        <w:spacing w:lineRule="auto" w:line="360" w:before="400" w:after="0"/>
        <w:jc w:val="both"/>
        <w:rPr>
          <w:sz w:val="24"/>
        </w:rPr>
      </w:pPr>
      <w:r>
        <w:rPr>
          <w:sz w:val="24"/>
        </w:rPr>
        <w:t>Le paradoxe serait alors que le vieillissement reculerait au fur et à mesure où la proportion de personnes âgées augmenterait dans la population, ce qui ne manquerait pas d’illustrer à quel point les démographes et les producteurs de statistiques peuvent engager leur responsabilité en fixant des normes statistiques théoriques, certes nécessaires, mais qui peuvent devenir des références absolues (et néanmoins contestables) dans l’approche du phénomène du vieillissement. Il en va d’ailleurs de même d’une pratique déjà bien implémentée au niveau de la publicité et du marketing (mais aussi des organisations) de segmenter les âges en tranches plus ou moins autonomes, en forgeant des concepts tels les troisième, quatrième et voire même cinquième âges qui peuvent aboutir à isoler les personnes âges dans des statuts stéréotypés : les consommateurs valides en dessous de 70 ans, les personnes en perte progressive de dépendance entre 70 et 85 ans et les grabataires, les désorientés et les déments au-delà.</w:t>
      </w:r>
    </w:p>
    <w:p>
      <w:pPr>
        <w:pStyle w:val="Normal"/>
        <w:spacing w:lineRule="auto" w:line="360" w:before="400" w:after="0"/>
        <w:jc w:val="both"/>
        <w:rPr/>
      </w:pPr>
      <w:r>
        <w:rPr>
          <w:sz w:val="24"/>
        </w:rPr>
        <w:t xml:space="preserve">Or, il est urgent de décloisonner les âges de la vie, pour éviter que la segmentation des âges ne dégénère en une </w:t>
      </w:r>
      <w:r>
        <w:rPr>
          <w:i/>
          <w:sz w:val="24"/>
        </w:rPr>
        <w:t>ségrégation des âges</w:t>
      </w:r>
      <w:r>
        <w:rPr>
          <w:sz w:val="24"/>
        </w:rPr>
        <w:t xml:space="preserve"> (dont on observe déjà un certain nombre de manifestations) et de mettre en œuvre des mesures susceptibles de resituer les étapes de la progression en âge dans la globalité des cycles de vie, c’est-à-dire encourager une politique de « </w:t>
      </w:r>
      <w:r>
        <w:rPr>
          <w:i/>
          <w:sz w:val="24"/>
        </w:rPr>
        <w:t>l’arc de vie</w:t>
      </w:r>
      <w:r>
        <w:rPr>
          <w:sz w:val="24"/>
        </w:rPr>
        <w:t> » qui affirme comme principe directeur la continuité de l’existence dans toutes ses phases depuis l’enfance jusqu’à la vieillesse.</w:t>
      </w:r>
    </w:p>
    <w:p>
      <w:pPr>
        <w:pStyle w:val="Normal"/>
        <w:spacing w:lineRule="auto" w:line="360" w:before="400" w:after="0"/>
        <w:jc w:val="both"/>
        <w:rPr>
          <w:sz w:val="24"/>
        </w:rPr>
      </w:pPr>
      <w:r>
        <w:rPr>
          <w:sz w:val="24"/>
        </w:rPr>
        <w:t>S’il fallait résumer cette discussion par un slogan, nous dirions que la vieillesse n’a plus d’âge et que le vieillissement n’est pas non plus contagieux (et qu’en particulier, il n’y a pas de relation évidente entre le vieillissement individuel et le vieillissement collectif).Mais en définitive, le vieillissement collectif est un concept tellement flou et relatif, et une construction de l’esprit tellement artificielle qu’il serait raisonnable de s’y référer le moins possible et toujours avec la plus extrême prudence en évitant toute extrapolation abusive (cfr figure 8).</w:t>
      </w:r>
    </w:p>
    <w:p>
      <w:pPr>
        <w:pStyle w:val="Normal"/>
        <w:spacing w:lineRule="auto" w:line="360" w:before="400" w:after="0"/>
        <w:jc w:val="both"/>
        <w:rPr>
          <w:b/>
          <w:b/>
          <w:smallCaps/>
          <w:sz w:val="24"/>
        </w:rPr>
      </w:pPr>
      <w:r>
        <w:rPr>
          <w:b/>
          <w:smallCaps/>
          <w:sz w:val="24"/>
        </w:rPr>
        <w:t>Revaloriser la vieillesse</w:t>
      </w:r>
    </w:p>
    <w:p>
      <w:pPr>
        <w:pStyle w:val="Normal"/>
        <w:spacing w:lineRule="auto" w:line="360" w:before="400" w:after="0"/>
        <w:jc w:val="both"/>
        <w:rPr>
          <w:sz w:val="24"/>
        </w:rPr>
      </w:pPr>
      <w:r>
        <w:rPr>
          <w:sz w:val="24"/>
        </w:rPr>
        <w:t>Une autre dimension essentielle du paradigme positif de la révolution grise consiste à redonner une finalité à l’avancée en âge et à définir un statut revalorisé de la vieillesse (aspect micro-individuel), mais aussi, au niveau macro-sociétal, à réinventer une nouvelle pensée générationnelle insérée dans une perspective historique en accord avec la pluralité des temps (de la vie, de la société mondialisée, des identités communautaires, etc.) et débouchant sur la négociation d’un contrat intergénérationnel.</w:t>
      </w:r>
    </w:p>
    <w:p>
      <w:pPr>
        <w:pStyle w:val="Normal"/>
        <w:spacing w:lineRule="auto" w:line="360" w:before="400" w:after="0"/>
        <w:jc w:val="both"/>
        <w:rPr>
          <w:sz w:val="24"/>
        </w:rPr>
      </w:pPr>
      <w:r>
        <w:rPr>
          <w:sz w:val="24"/>
        </w:rPr>
        <w:t xml:space="preserve">Concernant le premier point, il est évident que l’exclusion de plus en plus précoce des travailleurs du marché du travail et le gonflement des cohortes de personnes âgées ont contribué à créer un sentiment d’animosité croissant à l’égard de ceux qui sont trop souvent perçus comme des citoyens de seconde zone, sans aucune utilité productive et des dilapidateurs des ressources collectives au détriment des générations actives ou potentiellement actives. Il est donc impérieux qu tout soit mis en œuvre pour encourager les personnes retraitées (ou âgées) à sortir de leur isolement et de leurs rôles exclusifs de consommateurs passifs pour adopter des rôles de producteurs d’utilités et d’acteurs sociaux à part entière, notamment à travers le bénévolat et l’exercice de secondes carrières. </w:t>
      </w:r>
    </w:p>
    <w:p>
      <w:pPr>
        <w:pStyle w:val="Normal"/>
        <w:spacing w:lineRule="auto" w:line="360" w:before="400" w:after="0"/>
        <w:jc w:val="both"/>
        <w:rPr>
          <w:sz w:val="24"/>
        </w:rPr>
      </w:pPr>
      <w:r>
        <w:rPr>
          <w:sz w:val="24"/>
        </w:rPr>
        <w:t>A de nouveaux « vieux » doivent pouvoir correspondre de nouveaux rôles, et la classe des retraités, qu’on pourrait rebaptiser pour la circonstance « seniorie » (par analogie avec la bourgeoisie) est appelée, si on lui en donne les opportunités et les moyens, à jouer un rôle de relais entre la société de communication et la société technologique qui se déploient sous nos yeux, notamment à travers la demande importante que ses membres adressent à l’économie en matière de loisirs, de santé, d’assistance et même d’éducation, et qui, pour être satisfaite, fait nécessairement appel de plus en plus à des secteurs à haute technologie et à haute valeur ajoutée (informatique, robotique, bionique, génie génétique, etc.) (cfr figure 9).</w:t>
      </w:r>
    </w:p>
    <w:p>
      <w:pPr>
        <w:pStyle w:val="Normal"/>
        <w:spacing w:lineRule="auto" w:line="360" w:before="400" w:after="0"/>
        <w:jc w:val="both"/>
        <w:rPr/>
      </w:pPr>
      <w:r>
        <w:rPr>
          <w:sz w:val="24"/>
        </w:rPr>
        <w:t xml:space="preserve">On débouche ainsi sur un concept nouveau qui est celui de la </w:t>
      </w:r>
      <w:r>
        <w:rPr>
          <w:i/>
          <w:sz w:val="24"/>
        </w:rPr>
        <w:t xml:space="preserve">pluriactivité </w:t>
      </w:r>
      <w:r>
        <w:rPr>
          <w:sz w:val="24"/>
        </w:rPr>
        <w:t>(cfr X. Gaullier), laquelle pourrait constituer une réponse au problème actuellement exacerbé du chômage des travailleurs âgés (les quinquagénaires et au-delà) et de la gestion des fins de carrière. L’idée à la base de cette nouvelle approche est que le projet de vie individuelle ne pouvant être conçu sur le modèle d’un travail salarié à temps plein pendant quarante ans dans la même entreprise, il convient de permettre à tout citoyen de pouvoir se réaliser dans des activités multiples correspondant à des centres d’intérêt diversifiés et se déclinant aussi bien dans l’entreprise privée, que dans le secteur public, dans les associations ou même dans la vie privée. Concrètement, un contrat de pluriactivité pourrait être conclu entre un individu et une autorité de tutelle en précisant, pour une durée donnée, son parcours professionnel en « alternant périodes de travail et de formation, activités indépendantes ou associatives, congés pour raisons familiales ou personnelles ».</w:t>
      </w:r>
    </w:p>
    <w:p>
      <w:pPr>
        <w:pStyle w:val="Normal"/>
        <w:spacing w:lineRule="auto" w:line="360" w:before="400" w:after="0"/>
        <w:jc w:val="both"/>
        <w:rPr>
          <w:sz w:val="24"/>
        </w:rPr>
      </w:pPr>
      <w:r>
        <w:rPr>
          <w:sz w:val="24"/>
        </w:rPr>
        <w:t>Au- delà de la limitation du risque « fin de carrière », une telle formule présenterait l’avantage de promouvoir l’économie solidaire et de réduire le temps de travail, mais aussi de « réencastrer l’économie dans un projet collectif » intégrant différents acteurs institutionnels (état, entreprises, associations, collectivités locales, etc.) (cfr figure 10).</w:t>
      </w:r>
    </w:p>
    <w:p>
      <w:pPr>
        <w:pStyle w:val="Normal"/>
        <w:spacing w:lineRule="auto" w:line="360" w:before="400" w:after="0"/>
        <w:jc w:val="both"/>
        <w:rPr>
          <w:b/>
          <w:b/>
          <w:smallCaps/>
          <w:sz w:val="24"/>
        </w:rPr>
      </w:pPr>
      <w:r>
        <w:rPr>
          <w:b/>
          <w:smallCaps/>
          <w:sz w:val="24"/>
        </w:rPr>
        <w:t>Réinventer une pensée générationnelle</w:t>
      </w:r>
    </w:p>
    <w:p>
      <w:pPr>
        <w:pStyle w:val="Normal"/>
        <w:spacing w:lineRule="auto" w:line="360" w:before="400" w:after="0"/>
        <w:jc w:val="both"/>
        <w:rPr/>
      </w:pPr>
      <w:r>
        <w:rPr>
          <w:sz w:val="24"/>
        </w:rPr>
        <w:t xml:space="preserve">Quant au second aspect du paradigme positif du vieillissement concernant la pensée générationnelle, c’est probablement le noyau dur du dispositif à mette en œuvre pour assurer une viabilité durable aux sociétés vieillissantes qui sont aussi en même temps des </w:t>
      </w:r>
      <w:r>
        <w:rPr>
          <w:i/>
          <w:sz w:val="24"/>
        </w:rPr>
        <w:t>sociétés multigénérationnelles</w:t>
      </w:r>
      <w:r>
        <w:rPr>
          <w:sz w:val="24"/>
        </w:rPr>
        <w:t>. Et multigénérationnelles, elles le sont plus qu’auparavant dans la mesure où jamais une population n’a été constituée par un assemblage d’autant de générations qui ne se différencient pas seulement par l’âge (dans une fourchette allant de 0 à 100, et au-delà) mais surtout par des caractéristiques socio-économiques et culturelles très contrastées et par des besoins et des aspirations fortement hétérogènes (figure 11).</w:t>
      </w:r>
    </w:p>
    <w:p>
      <w:pPr>
        <w:pStyle w:val="Normal"/>
        <w:spacing w:lineRule="auto" w:line="360" w:before="400" w:after="0"/>
        <w:jc w:val="both"/>
        <w:rPr>
          <w:sz w:val="24"/>
        </w:rPr>
      </w:pPr>
      <w:r>
        <w:rPr>
          <w:sz w:val="24"/>
        </w:rPr>
        <w:t>La principale difficulté pour les responsables politiques ne va donc pas consister à savoir comment financer les pensions, ou comment assurer un hébergement correct aux personnes âgées, ou encore comment organiser l’assurance autonomie, mais bien de trouver les moyens de permettre une cohabitation plus ou moins harmonieuse entre toutes ces générations.</w:t>
      </w:r>
    </w:p>
    <w:p>
      <w:pPr>
        <w:pStyle w:val="Normal"/>
        <w:spacing w:lineRule="auto" w:line="360" w:before="400" w:after="0"/>
        <w:jc w:val="both"/>
        <w:rPr>
          <w:sz w:val="24"/>
        </w:rPr>
      </w:pPr>
      <w:r>
        <w:rPr>
          <w:sz w:val="24"/>
        </w:rPr>
        <w:t>Il est en effet évident que l’ancien contrat social qui avait permis à nos socités de traverser le XXème siècle sans trop de dégâts, est en pleine décomposition et qu’il n’est plus en mesure d’assurer le cohésion sociale dans la continuité des équilibres passés. Beaucoup d’indices l’attestent, depuis la crise des retraites par répartition, jusqu’à l’accroissement des inégalités, aussi bien intra qu’intergénérationnelles, en passant par la montée de l’individualisme et la progression d’un âgisme à la fois anti-jeunes et anti-vieux (cfr figure 12).</w:t>
      </w:r>
    </w:p>
    <w:p>
      <w:pPr>
        <w:pStyle w:val="Normal"/>
        <w:spacing w:lineRule="auto" w:line="360" w:before="400" w:after="0"/>
        <w:jc w:val="both"/>
        <w:rPr>
          <w:sz w:val="24"/>
        </w:rPr>
      </w:pPr>
      <w:r>
        <w:rPr>
          <w:sz w:val="24"/>
        </w:rPr>
        <w:t>Aux générations solitaires doivent être opposées des générations solidaires, en réaffirmant avec force et avec toutes les ressources de la communication et des moyens institutionnels, l’interdépendance des générations. Parallèlement, tous les mécanismes de répartition et de redistribution devront également être repensés, dans la mesure où ils ont jusqu’à présent reposé sur une approche purement sociale des classes, et non sur une approche générationnelle.</w:t>
      </w:r>
    </w:p>
    <w:p>
      <w:pPr>
        <w:pStyle w:val="Normal"/>
        <w:spacing w:lineRule="exact" w:line="355" w:before="364" w:after="0"/>
        <w:jc w:val="both"/>
        <w:rPr>
          <w:sz w:val="24"/>
        </w:rPr>
      </w:pPr>
      <w:r>
        <w:rPr>
          <w:sz w:val="24"/>
        </w:rPr>
        <w:t xml:space="preserve">Certes, il est toujours extrêmement difficile dans une collectivité de satisfaire simultanément des besoins très différents, et parfois même opposés, alors que la disponibilité de moyens limités impose généralement des arbitrages complexes et des choix délicats. Faut-il encourager l'épargne ou la consommation, favoriser les jeunes ou les vieux, construire des écoles ou des maisons de repos, améliorer les conditions de vie pénitentiaires ou indemniser les victimes, assurer la protection des personnes ou des biens... ? Autant de questions qui ne peuvent généralement pas recevoir de réponses simples ou uniques, lesquelles ne sont d'ailleurs jamais exemptes de considérations normatives ou idéologiques. </w:t>
      </w:r>
    </w:p>
    <w:p>
      <w:pPr>
        <w:pStyle w:val="Normal"/>
        <w:spacing w:lineRule="exact" w:line="360" w:before="350" w:after="0"/>
        <w:jc w:val="both"/>
        <w:rPr>
          <w:sz w:val="24"/>
        </w:rPr>
      </w:pPr>
      <w:r>
        <w:rPr>
          <w:sz w:val="24"/>
        </w:rPr>
        <w:t xml:space="preserve">Et peut-être existe-t-il là une possibilité de déstructuration de nos sociétés dans la mesure où, étant composées de segments animés d'intentions et de besoins fortement différenciés, elles risquent de devenir de plus en plus difficiles à gérer. Car souvent les politiques adoptées par les pouvoirs publics, qu'elles soient sociales, économiques, sanitaires ou culturelles, sont uniformes et ne tiennent pas compte des disparités entre les différentes couches de la population. </w:t>
      </w:r>
    </w:p>
    <w:p>
      <w:pPr>
        <w:pStyle w:val="Normal"/>
        <w:spacing w:lineRule="exact" w:line="360" w:before="355" w:after="0"/>
        <w:jc w:val="both"/>
        <w:rPr>
          <w:sz w:val="24"/>
        </w:rPr>
      </w:pPr>
      <w:r>
        <w:rPr>
          <w:sz w:val="24"/>
        </w:rPr>
        <w:t xml:space="preserve">La question qui se pose donc avec acuité est de savoir si le rythme de mise en œuvre de mesures d'adaptation sociétale pour limiter les conséquences négatives du vieillissement démographique et sociétal sera suffisant pour absorber le flux générationnel et pour faire front à la complexification des structures collectives. Autrement dit, ce qui devrait être une source de progrès et une raison de satisfaction (à savoir les progrès de longévité et de qualité de vie) risque de se transformer en une cause de déstabilisation, de désordre et de chaos sociétal (cfr figure 13). </w:t>
      </w:r>
    </w:p>
    <w:p>
      <w:pPr>
        <w:pStyle w:val="Normal"/>
        <w:spacing w:lineRule="exact" w:line="360" w:before="355" w:after="0"/>
        <w:jc w:val="both"/>
        <w:rPr>
          <w:b/>
          <w:b/>
          <w:smallCaps/>
          <w:sz w:val="24"/>
        </w:rPr>
      </w:pPr>
      <w:r>
        <w:rPr>
          <w:b/>
          <w:smallCaps/>
          <w:sz w:val="24"/>
        </w:rPr>
        <w:t>L’incontournable solidarité</w:t>
      </w:r>
    </w:p>
    <w:p>
      <w:pPr>
        <w:pStyle w:val="Normal"/>
        <w:spacing w:lineRule="exact" w:line="364" w:before="307" w:after="0"/>
        <w:jc w:val="both"/>
        <w:rPr/>
      </w:pPr>
      <w:r>
        <w:rPr>
          <w:sz w:val="24"/>
        </w:rPr>
        <w:t xml:space="preserve">Il résulte notamment de ce diagnostic que tout doit être mis en œuvre pour encourager l'intergénérationnel, ou plus exactement pour assurer le développement </w:t>
      </w:r>
      <w:r>
        <w:rPr>
          <w:i/>
          <w:sz w:val="24"/>
        </w:rPr>
        <w:t>des solidarités intergénérationnelles</w:t>
      </w:r>
      <w:r>
        <w:rPr>
          <w:sz w:val="24"/>
        </w:rPr>
        <w:t xml:space="preserve">, car l'intergénérationnel ne peut se concevoir sans y intégrer une notion de solidarité. Et cela pour une raison simple, à savoir que les sociétés vieillissantes et multigénérationnelles ont davantage besoin que toutes les autres de mécanismes régulateurs, non seulement pour assurer une répartition équitable des ressources entre toutes les générations, jeunes et vieilles, et toutes les catégories, actives et inactives, malades et bien portantes, mais aussi pour faciliter une reconnaissance réciproque de toutes les générations les unes par rapport aux autres, devant se traduire par la passation d'une sorte </w:t>
      </w:r>
      <w:r>
        <w:rPr>
          <w:i/>
          <w:sz w:val="24"/>
        </w:rPr>
        <w:t>de nouveau contrat social intergénérationnel</w:t>
      </w:r>
      <w:r>
        <w:rPr>
          <w:sz w:val="24"/>
        </w:rPr>
        <w:t xml:space="preserve"> ou chacun, quel que soit son âge ou son statut, se voit reconnaître des droits et des devoirs équitablement répartis et assigner des rôles sociaux en rapport avec ses compétences et ses aspirations. </w:t>
      </w:r>
    </w:p>
    <w:p>
      <w:pPr>
        <w:pStyle w:val="Normal"/>
        <w:spacing w:lineRule="exact" w:line="364" w:before="307" w:after="0"/>
        <w:jc w:val="both"/>
        <w:rPr>
          <w:sz w:val="24"/>
        </w:rPr>
      </w:pPr>
      <w:r>
        <w:rPr>
          <w:sz w:val="24"/>
        </w:rPr>
        <w:t xml:space="preserve">Bien évidemment, dans une telle approche il y a un parti pris idéologique, celui de la solidarité et de la priorité communautaire, plutôt que celui de l'individualisme et de l'atomisation de la société. Mais sans vouloir en aucune manière le renier, nous postulons seulement que c'est la nature nouvelle des relations et des interactions entre les membres de ces nouvelles sociétés multigénérationnelles qui rend ce choix quasiment inévitable, sauf à accepter que les conflits ou les affrontements entre générations se multiplient et débouchent sur la souvent évoquée guerre des générations, qui pourrait, si elle devait réellement avoir lieu, ne laisser que ruines et désolations sur les vestiges d'une civilisation qui n'aurait pas réussi à absorber le choc de la longévité et de la géritude. </w:t>
      </w:r>
    </w:p>
    <w:p>
      <w:pPr>
        <w:pStyle w:val="Normal"/>
        <w:spacing w:lineRule="exact" w:line="355" w:before="374" w:after="0"/>
        <w:jc w:val="both"/>
        <w:rPr>
          <w:sz w:val="24"/>
        </w:rPr>
      </w:pPr>
      <w:r>
        <w:rPr>
          <w:sz w:val="24"/>
        </w:rPr>
        <w:t xml:space="preserve">Un exemple souvent cité est celui du mode de financement des régimes de protection sociale, notamment en matière d'assurance vieillesse et de maladie. Face aux deux grands principes antagonistes, par répartition ou par capitalisation, la tentation est souvent forte de vouloir apporter la preuve scientifique qu'un des deux systèmes est supérieur à l'autre, notamment en termes de rentabilité financière. Pourtant cette démarche est absurde, dans la mesure où les paramètres qui devraient être pris en compte pour permettre de départager objectivement les deux systèmes sont trop nombreux et imprévisibles dans leurs évolutions. Le choix final est donc nécessairement idéologique et il correspond en définitive à opter entre deux modes radicalement différents d'organisation sociétale dont l'un fait davantage appel aux mécanismes de solidarité entre les générations. C'est seulement pour cette raison qu'il nous paraît de loin préférable à son concurrent, même si nous admettons l'argument que renforcer les autres piliers de la protection sociale (par la capitalisation à travers des assurances-groupes ou des assurances individuelles), pour assurer une diversification des risques, n'est pas forcément dénué de fondement. En revanche, il faut redouter que l'affaiblissement des systèmes de pension légale fondés sur la répartition aboutisse à une destructuration des solidarités inter- générationnelles et à une fragilisation du tissu social. </w:t>
      </w:r>
    </w:p>
    <w:p>
      <w:pPr>
        <w:pStyle w:val="Normal"/>
        <w:spacing w:lineRule="exact" w:line="364" w:before="331" w:after="0"/>
        <w:jc w:val="both"/>
        <w:rPr>
          <w:sz w:val="24"/>
        </w:rPr>
      </w:pPr>
      <w:r>
        <w:rPr>
          <w:sz w:val="24"/>
        </w:rPr>
        <w:t xml:space="preserve">Certes, la question intergénérationnelle déborde largement celle du financement de la protection sociale, mais il faut bien admettre que les autres formes de solidarité entre les générations seront beaucoup plus difficiles à mettre en œuvre si les fondements de la solidarité collective publique sont sapés par la réduction des pensions légales ou par une accessibilité moindre à des soins de santé de qualité gratuits ou bon marché. Il se pourrait même que des poches de pauvreté et de marginalité qui avaient été largement éradiquées, notamment chez les personnes âgées, réapparaissent suite à ces atteintes au principe de solidarité. Un principe de solidarité qui ne devrait d'ailleurs pas se limiter à la solidarité entre les générations, quelle qu'en soit l'importance, mais aussi entre les catégories sociales, les sexes, les régions et les nations (cfr figure 14). </w:t>
      </w:r>
    </w:p>
    <w:p>
      <w:pPr>
        <w:pStyle w:val="Normal"/>
        <w:spacing w:lineRule="exact" w:line="360" w:before="360" w:after="0"/>
        <w:jc w:val="both"/>
        <w:rPr>
          <w:sz w:val="24"/>
        </w:rPr>
      </w:pPr>
      <w:r>
        <w:rPr>
          <w:sz w:val="24"/>
        </w:rPr>
        <w:t xml:space="preserve">On assiste de nous jours en effet à une certaine tendance à fractionner la protection sociale et la solidarité entre des catégories distinctes de bénéficiaires : les jeunes, les chômeurs, les malades, les retraités, etc... avec pour conséquence dangereuse et perverse de s'attaquer au principe même de la solidarité. Difficile en effet d'être solidaire des malades quand on est bien portant, des sans- logis quand on est propriétaire ou des vieux quand on est jeune. Or la solidarité, quand elle cesse d'être globale et organique, se transforme en assurance, puis en protection, pour se dissoudre finalement dans l'assistance ou la charité. </w:t>
      </w:r>
    </w:p>
    <w:p>
      <w:pPr>
        <w:pStyle w:val="Normal"/>
        <w:spacing w:lineRule="exact" w:line="355" w:before="364" w:after="0"/>
        <w:jc w:val="both"/>
        <w:rPr>
          <w:sz w:val="24"/>
        </w:rPr>
      </w:pPr>
      <w:r>
        <w:rPr>
          <w:sz w:val="24"/>
        </w:rPr>
        <w:t xml:space="preserve">Comme l'écrit Henri de France, "lorsque le cadre économico-social qui nous est familier depuis 50 ans (le jeu des intérêts privés corrigé par le filet anonyme des "assurances sociales") aura manifesté que sa fécondité est désormais épuisée, ce sera alors comme en 1789 la fin d'un monde. Un réflexe collectif de survie peut alors pousser les hommes à admettre qu'il n'y a de vie sociale possible que constituée de cellules interdépendantes et solidaires. Ceci n'empêcherait bien entendu ni les inégalités ni les conflits, ceux-ci ayant leur place normale au sein d'une société organique; mais cela amènerait chacun à découvrir que la vie de l'autre lui importe et qu'il n'est pas possible à la tête de dire aux pieds: "je n'ai pas besoin de vous". La survie des groupes humains dépend aujourd'hui de ce changement radical de perspective". </w:t>
      </w:r>
    </w:p>
    <w:p>
      <w:pPr>
        <w:pStyle w:val="Normal"/>
        <w:spacing w:lineRule="exact" w:line="350" w:before="388" w:after="0"/>
        <w:jc w:val="both"/>
        <w:rPr>
          <w:sz w:val="24"/>
        </w:rPr>
      </w:pPr>
      <w:r>
        <w:rPr>
          <w:sz w:val="24"/>
        </w:rPr>
        <w:t xml:space="preserve">L'auteur sera-t-il entendu ou ne fera-t-on que ce qu'on fait habituellement quand on observe une brèche dans un de nos systèmes ou dans une de nos institutions : colmater la fuite jusqu'à la prochaine. Là est bien le danger, si nous ne trouvons pas en temps utiles les voies de la solidarité intergénérationnelle, comme nous avons facilement trouvé celles de l'informatisation de la société. </w:t>
      </w:r>
    </w:p>
    <w:p>
      <w:pPr>
        <w:pStyle w:val="Normal"/>
        <w:spacing w:lineRule="exact" w:line="259"/>
        <w:jc w:val="both"/>
        <w:rPr>
          <w:sz w:val="24"/>
        </w:rPr>
      </w:pPr>
      <w:r>
        <w:rPr>
          <w:sz w:val="24"/>
        </w:rPr>
      </w:r>
    </w:p>
    <w:p>
      <w:pPr>
        <w:pStyle w:val="Normal"/>
        <w:spacing w:lineRule="exact" w:line="259" w:before="580" w:after="0"/>
        <w:jc w:val="both"/>
        <w:rPr>
          <w:b/>
          <w:b/>
          <w:smallCaps/>
          <w:sz w:val="24"/>
        </w:rPr>
      </w:pPr>
      <w:r>
        <w:rPr>
          <w:b/>
          <w:smallCaps/>
          <w:sz w:val="24"/>
        </w:rPr>
        <w:t xml:space="preserve">Réapprendre l’intergénérationnel </w:t>
      </w:r>
    </w:p>
    <w:p>
      <w:pPr>
        <w:pStyle w:val="Normal"/>
        <w:spacing w:lineRule="exact" w:line="350" w:before="388" w:after="0"/>
        <w:jc w:val="both"/>
        <w:rPr>
          <w:sz w:val="24"/>
        </w:rPr>
      </w:pPr>
      <w:r>
        <w:rPr>
          <w:sz w:val="24"/>
        </w:rPr>
        <w:t xml:space="preserve">Et c'est pour cette raison que nous devons multiplier les efforts pour faire prendre conscience à tous des enjeux de l'intergénérationnel et des efforts collectifs et individuels à soutenir pour rendre viables les sociétés multigénérationnelles qui se mettent en place progressivement. Cette mobilisation des consciences et des énergies est d'autant plus nécessaire qu'il faut aujourd'hui être persuadé que le réflexe intergénérationnel n'est pas inné, mais qu'il doit s'acquérir et que, même s'il a existé de façon plus automatique et plus normale sous d'autres formes à d'autres époques, il a aujourd’hui en grande partie perdu ses fondements naturels, et qu'il faut donc procéder à un réapprentissage de cette fonction oubliée de nos sociétés devenue vitale pour leur survie. </w:t>
      </w:r>
    </w:p>
    <w:p>
      <w:pPr>
        <w:pStyle w:val="Normal"/>
        <w:spacing w:lineRule="exact" w:line="355" w:before="350" w:after="0"/>
        <w:jc w:val="both"/>
        <w:rPr>
          <w:sz w:val="24"/>
        </w:rPr>
      </w:pPr>
      <w:r>
        <w:rPr>
          <w:sz w:val="24"/>
        </w:rPr>
        <w:t xml:space="preserve">Un apprentissage qui sera d'autant plus difficile que les forces agissant en sens inverse pour porter atteinte aux principes de solidarité intergénérationnelle seront nombreuses et puissantes et souvent difficiles à contrer. C'est pour cette raison notamment que toutes les initiatives seront les bienvenues, mêmes les plus modestes ou les plus élémentaires, car l'intergénérationnel ne se décline pas dans un seul genre ni sous un seul nombre. L'important sera de faire preuve de créativité et d'innovation pour ne pas se limiter aux formes les plus facilement imaginables d'activation du réflexe intergénérationnel. L'important sera aussi d'arriver progressivement à une organisation et à une structuration des projets et des initiatives, pour éviter leur éparpillement et leur stagnation. </w:t>
      </w:r>
    </w:p>
    <w:p>
      <w:pPr>
        <w:pStyle w:val="Normal"/>
        <w:spacing w:lineRule="exact" w:line="360" w:before="355" w:after="0"/>
        <w:jc w:val="both"/>
        <w:rPr>
          <w:sz w:val="24"/>
        </w:rPr>
      </w:pPr>
      <w:r>
        <w:rPr>
          <w:sz w:val="24"/>
        </w:rPr>
        <w:t xml:space="preserve">Certainement que les efforts déployés par le mouvement associatif dans ce domaine seront décisifs, mais il ne faudrait pas pour autant que les pouvoirs publics se tiennent à l'écart de ce courant, car leur rôle devra être essentiel pour assurer le financement et la coordination des initiatives privées ou locales, mais aussi pour garantir et organiser les formes supérieures de solidarité au niveau national ou régional, comme la protection sociale, sans pour autant se limiter aux formules traditionnelles parce qu’elle ne tiennent pas assez compte des changements intervenus dans les structures de nos sociétés et dans la modification des risques, aussi bien en matière de vieillesse que de protection de la santé et de la qualité de vie des citoyens. Même les entreprises devront être mises à contribution car il est évident qu'elles sont trop souvent un vecteur de propagation des courants antivieux et des conflits intergénérationnels et qu'elles devront bien finir par prendre conscience que la recherche du profit n'est pas leur seule finalité, mais qu'elles doivent s'insérer dans un projet global de société où le bien-être des citoyens doit constituer une priorité collective absolue. </w:t>
      </w:r>
    </w:p>
    <w:p>
      <w:pPr>
        <w:pStyle w:val="Normal"/>
        <w:spacing w:lineRule="exact" w:line="360" w:before="355" w:after="0"/>
        <w:jc w:val="both"/>
        <w:rPr>
          <w:sz w:val="24"/>
        </w:rPr>
      </w:pPr>
      <w:r>
        <w:rPr>
          <w:sz w:val="24"/>
        </w:rPr>
        <w:t xml:space="preserve">Mais qu'on ne s’y trompe pas: en plaidant pour la reconnaissance de la primauté des solidarités intergénérationnelles, il ne s'agit pas de rêver à un impossible retour aux sociétés traditionnelles, mais de préconiser que tous nos efforts visent dorénavant à rendre au lien social sa priorité oubliée et à réaffirmer la dépendance de l'économique par rapport au social, sans laquelle nos sociétés risquent de succomber à certaines de leurs tendances actuelles, que nous avions longtemps interprétées comme des facteurs de progrès, mais qui semblent de plus en plus devoir être déclinées aussi parfois comme des récessions et même comme des éléments de désordre ou de chaos. </w:t>
      </w:r>
    </w:p>
    <w:p>
      <w:pPr>
        <w:pStyle w:val="Normal"/>
        <w:spacing w:lineRule="exact" w:line="360" w:before="355" w:after="0"/>
        <w:jc w:val="both"/>
        <w:rPr>
          <w:sz w:val="24"/>
        </w:rPr>
      </w:pPr>
      <w:r>
        <w:rPr>
          <w:sz w:val="24"/>
        </w:rPr>
      </w:r>
    </w:p>
    <w:p>
      <w:pPr>
        <w:pStyle w:val="Normal"/>
        <w:spacing w:lineRule="exact" w:line="360" w:before="355" w:after="0"/>
        <w:jc w:val="both"/>
        <w:rPr>
          <w:sz w:val="24"/>
        </w:rPr>
      </w:pPr>
      <w:r>
        <w:rPr>
          <w:sz w:val="24"/>
        </w:rPr>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Normal"/>
        <w:spacing w:lineRule="exact" w:line="360" w:before="355" w:after="0"/>
        <w:jc w:val="both"/>
        <w:rPr>
          <w:sz w:val="24"/>
        </w:rPr>
      </w:pPr>
      <w:r>
        <w:rPr>
          <w:sz w:val="24"/>
        </w:rPr>
      </w:r>
    </w:p>
    <w:p>
      <w:pPr>
        <w:pStyle w:val="Normal"/>
        <w:spacing w:lineRule="exact" w:line="360" w:before="355" w:after="0"/>
        <w:jc w:val="both"/>
        <w:rPr>
          <w:b/>
          <w:b/>
          <w:sz w:val="24"/>
        </w:rPr>
      </w:pPr>
      <w:r>
        <w:rPr>
          <w:b/>
          <w:sz w:val="24"/>
        </w:rPr>
      </w:r>
    </w:p>
    <w:sectPr>
      <w:headerReference w:type="default" r:id="rId5"/>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mentaires autour d’une note sur « la Wallonie et le vieillissement de la population mondiale » présentée dans le cadre du colloque « La prospective à l’écoute de la Wallonie. Où va le changement ? », Charleroi, </w:t>
        <w:br/>
        <w:t>2 sept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100" w:after="100"/>
    </w:pPr>
    <w:rPr>
      <w:color w:val="0000B3"/>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56:00Z</dcterms:created>
  <dc:creator>remy</dc:creator>
  <dc:description/>
  <dc:language>en-US</dc:language>
  <cp:lastModifiedBy>Marie-Anne Delahaut</cp:lastModifiedBy>
  <cp:lastPrinted>2003-09-01T22:34:00Z</cp:lastPrinted>
  <dcterms:modified xsi:type="dcterms:W3CDTF">2003-09-08T09:30:00Z</dcterms:modified>
  <cp:revision>14</cp:revision>
  <dc:subject/>
  <dc:title>Le vieillissement démographique et sociétal est un phénomène qui, peut-être plus que d’autres implique une approche prospective et une vision systémique et globale si on veut éviter de céder à des analyses simplistes et à des prévisions de type mécanicis</dc:title>
</cp:coreProperties>
</file>