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 prospective à l’écoute de Wallonie  - Où va le changement ?</w:t>
      </w:r>
    </w:p>
    <w:p>
      <w:pPr>
        <w:pStyle w:val="Normal"/>
        <w:jc w:val="center"/>
        <w:rPr>
          <w:b/>
          <w:b/>
          <w:sz w:val="28"/>
        </w:rPr>
      </w:pPr>
      <w:r>
        <w:rPr>
          <w:b/>
          <w:sz w:val="28"/>
        </w:rPr>
      </w:r>
    </w:p>
    <w:p>
      <w:pPr>
        <w:pStyle w:val="Normal"/>
        <w:jc w:val="center"/>
        <w:rPr>
          <w:b/>
          <w:b/>
          <w:sz w:val="28"/>
        </w:rPr>
      </w:pPr>
      <w:r>
        <w:rPr>
          <w:b/>
          <w:sz w:val="28"/>
        </w:rPr>
        <w:t>Colloque du 02 septembre 2003</w:t>
      </w:r>
    </w:p>
    <w:p>
      <w:pPr>
        <w:pStyle w:val="Normal"/>
        <w:jc w:val="both"/>
        <w:rPr>
          <w:b/>
          <w:b/>
          <w:sz w:val="24"/>
        </w:rPr>
      </w:pPr>
      <w:r>
        <w:rPr>
          <w:b/>
          <w:sz w:val="24"/>
        </w:rPr>
      </w:r>
    </w:p>
    <w:p>
      <w:pPr>
        <w:pStyle w:val="Normal"/>
        <w:jc w:val="both"/>
        <w:rPr>
          <w:sz w:val="24"/>
        </w:rPr>
      </w:pPr>
      <w:r>
        <w:rPr>
          <w:sz w:val="24"/>
        </w:rPr>
      </w:r>
    </w:p>
    <w:p>
      <w:pPr>
        <w:pStyle w:val="Heading1"/>
        <w:jc w:val="center"/>
        <w:rPr>
          <w:sz w:val="28"/>
        </w:rPr>
      </w:pPr>
      <w:r>
        <w:rPr>
          <w:sz w:val="28"/>
        </w:rPr>
        <w:t>Table ronde : les déséquilibres aggravés de l’humanité</w:t>
      </w:r>
    </w:p>
    <w:p>
      <w:pPr>
        <w:pStyle w:val="Heading2"/>
        <w:rPr/>
      </w:pPr>
      <w:r>
        <w:rPr/>
        <w:t>Luc Langouche</w:t>
      </w:r>
    </w:p>
    <w:p>
      <w:pPr>
        <w:pStyle w:val="Normal"/>
        <w:jc w:val="both"/>
        <w:rPr>
          <w:sz w:val="28"/>
        </w:rPr>
      </w:pPr>
      <w:r>
        <w:rPr>
          <w:sz w:val="28"/>
        </w:rPr>
      </w:r>
    </w:p>
    <w:p>
      <w:pPr>
        <w:pStyle w:val="Normal"/>
        <w:jc w:val="both"/>
        <w:rPr>
          <w:sz w:val="28"/>
        </w:rPr>
      </w:pPr>
      <w:r>
        <w:rPr>
          <w:sz w:val="28"/>
        </w:rPr>
        <w:t xml:space="preserve">Il nous est  légitimement permis de nous interroger sur le bien fondé du souci  exprimé  et répété par rapport  aux problèmes des déséquilibres aggravés de l’humanité et du largage du Tiers Monde,  quand on se rappelle que dans  la déclaration du gouvernement fédéral du 17 octobre 2000,  le transfert de certaines matières de coopération au développement  fut évoqué dans le chapitre de la pacification communautaire, après des dispositions fiscales, l’agriculture et le commerce, et avant la Loterie Nationale.  </w:t>
      </w:r>
    </w:p>
    <w:p>
      <w:pPr>
        <w:pStyle w:val="Normal"/>
        <w:jc w:val="both"/>
        <w:rPr>
          <w:sz w:val="28"/>
        </w:rPr>
      </w:pPr>
      <w:r>
        <w:rPr>
          <w:sz w:val="28"/>
        </w:rPr>
      </w:r>
    </w:p>
    <w:p>
      <w:pPr>
        <w:pStyle w:val="Normal"/>
        <w:jc w:val="both"/>
        <w:rPr>
          <w:sz w:val="28"/>
        </w:rPr>
      </w:pPr>
      <w:r>
        <w:rPr>
          <w:sz w:val="28"/>
        </w:rPr>
        <w:t xml:space="preserve">Dans le chapitre suivant,  portant sur l’engagement international,  le gouvernement rappelle un certain nombre de ses options de développement sur les plans éthique, socio-économique et budgétaire. </w:t>
      </w:r>
    </w:p>
    <w:p>
      <w:pPr>
        <w:pStyle w:val="Normal"/>
        <w:jc w:val="both"/>
        <w:rPr>
          <w:sz w:val="28"/>
        </w:rPr>
      </w:pPr>
      <w:r>
        <w:rPr>
          <w:sz w:val="28"/>
        </w:rPr>
      </w:r>
    </w:p>
    <w:p>
      <w:pPr>
        <w:pStyle w:val="Normal"/>
        <w:jc w:val="both"/>
        <w:rPr>
          <w:sz w:val="28"/>
        </w:rPr>
      </w:pPr>
      <w:r>
        <w:rPr>
          <w:sz w:val="28"/>
        </w:rPr>
        <w:t xml:space="preserve">La coopération  au développement semble donc perçue comme un ensemble de matières, dont certaines sont transférables et d’autres non, en fonction des compétences aujourd’hui reconnues aux communautés et aux régions. On pouvait donc supposer l’existence d’une classification de ces matières. Or, un flou artistique a perduré autour de la mise en œuvre concrète de cette intention et a  donné lieu à toutes sortes de spéculations et d’interprétations, surtout d’ordre mercantiliste et budgétaire et qui dissimulaient mal les luttes d’influence et certains agendas corporatifs sous jacents, auprès de toutes les parties concernées. </w:t>
      </w:r>
    </w:p>
    <w:p>
      <w:pPr>
        <w:pStyle w:val="Normal"/>
        <w:jc w:val="both"/>
        <w:rPr>
          <w:sz w:val="28"/>
        </w:rPr>
      </w:pPr>
      <w:r>
        <w:rPr>
          <w:sz w:val="28"/>
        </w:rPr>
      </w:r>
    </w:p>
    <w:p>
      <w:pPr>
        <w:pStyle w:val="Normal"/>
        <w:jc w:val="both"/>
        <w:rPr>
          <w:sz w:val="28"/>
        </w:rPr>
      </w:pPr>
      <w:r>
        <w:rPr>
          <w:sz w:val="28"/>
        </w:rPr>
        <w:t xml:space="preserve">Certains se sont  émus des conséquences administratives et bureaucratiques pour nos partenaires du Sud, lesquels auront à traiter avec d’avantage d’interlocuteurs , pour le même prix.  </w:t>
      </w:r>
    </w:p>
    <w:p>
      <w:pPr>
        <w:pStyle w:val="Normal"/>
        <w:jc w:val="both"/>
        <w:rPr>
          <w:sz w:val="28"/>
        </w:rPr>
      </w:pPr>
      <w:r>
        <w:rPr>
          <w:sz w:val="28"/>
        </w:rPr>
        <w:t>D’autres, essentiellement parmi les Ongs et le monde universitaire,  ont mis ou remis en exergue les principes d’efficience, d’efficacité et souligné qu’un démaillage de la coopération  mettrait à mal d’autres principes comme ceux de la masse critique, de la concentration et de la cohérence. D’autres encore  ont, quant à eux,   rappelé la légitimité constitutionnelle du cadre dans lequel s’inscrit ces transferts et traduit en termes budgétaires, et leur impact. D’autres enfin ont souligné l’inévitable inflation des frais généraux et administratifs que suscitera cette mise en oeuvre.  Et tout le monde s’est soudainement intéressé à voir ce qui se faisait ailleurs, certains prônant l’auto sabordage et le rattachement à la coopération européenne, d’autres vouant aux nues les modèles régionaux français ou italiens, dont jusque là on ignorait peut être même l’existence.</w:t>
      </w:r>
    </w:p>
    <w:p>
      <w:pPr>
        <w:pStyle w:val="Normal"/>
        <w:jc w:val="both"/>
        <w:rPr>
          <w:sz w:val="28"/>
        </w:rPr>
      </w:pPr>
      <w:r>
        <w:rPr>
          <w:sz w:val="28"/>
        </w:rPr>
      </w:r>
    </w:p>
    <w:p>
      <w:pPr>
        <w:pStyle w:val="Normal"/>
        <w:jc w:val="both"/>
        <w:rPr>
          <w:sz w:val="28"/>
        </w:rPr>
      </w:pPr>
      <w:r>
        <w:rPr>
          <w:sz w:val="28"/>
        </w:rPr>
        <w:t xml:space="preserve">Les parties hostiles à la perspective d’une telle défédéralisation , essentiellement une très grande majorité des Ongs tant francophones que néerlandophones, se sont vues  reprocher entre autres, de mener un combat d’arrière garde et de méconnaître, voire d’ignorer l’évolution institutionnelle et constitutionnelle de notre pays.  </w:t>
      </w:r>
    </w:p>
    <w:p>
      <w:pPr>
        <w:pStyle w:val="Normal"/>
        <w:jc w:val="both"/>
        <w:rPr>
          <w:sz w:val="28"/>
        </w:rPr>
      </w:pPr>
      <w:r>
        <w:rPr>
          <w:sz w:val="28"/>
        </w:rPr>
      </w:r>
    </w:p>
    <w:p>
      <w:pPr>
        <w:pStyle w:val="Normal"/>
        <w:jc w:val="both"/>
        <w:rPr>
          <w:sz w:val="28"/>
        </w:rPr>
      </w:pPr>
      <w:r>
        <w:rPr>
          <w:sz w:val="28"/>
        </w:rPr>
        <w:t xml:space="preserve">Il est difficile de faire la part des choses, tant il est vrai qu’aucun des groupes décideurs et acteurs ne jouait toutes ses cartes sur la table. </w:t>
      </w:r>
    </w:p>
    <w:p>
      <w:pPr>
        <w:pStyle w:val="Normal"/>
        <w:jc w:val="both"/>
        <w:rPr>
          <w:sz w:val="28"/>
        </w:rPr>
      </w:pPr>
      <w:r>
        <w:rPr>
          <w:sz w:val="28"/>
        </w:rPr>
      </w:r>
    </w:p>
    <w:p>
      <w:pPr>
        <w:pStyle w:val="Normal"/>
        <w:jc w:val="both"/>
        <w:rPr>
          <w:sz w:val="28"/>
        </w:rPr>
      </w:pPr>
      <w:r>
        <w:rPr>
          <w:sz w:val="28"/>
        </w:rPr>
        <w:t xml:space="preserve">J’ai  le sentiment que nous menons tous, tant partisans que opposants à la défédéralisation, un combat d’arrière garde, pas celui évoqué à l’instant, mais celui de la place même de la coopération au développement. Oserons nous, dans le cadre de notre intertogation existentielle du jour « Où va le changement ? »  évaluer la pertinence de la coopération au développement  comme stratégie (et non comme un ensemble de matières)  de rééquilibrage et d’intégration ou réintégration des nations et des peuples qualifiés par nous de largués ?  </w:t>
      </w:r>
    </w:p>
    <w:p>
      <w:pPr>
        <w:pStyle w:val="Normal"/>
        <w:jc w:val="both"/>
        <w:rPr>
          <w:sz w:val="28"/>
        </w:rPr>
      </w:pPr>
      <w:r>
        <w:rPr>
          <w:sz w:val="28"/>
        </w:rPr>
      </w:r>
    </w:p>
    <w:p>
      <w:pPr>
        <w:pStyle w:val="Normal"/>
        <w:jc w:val="both"/>
        <w:rPr>
          <w:sz w:val="28"/>
        </w:rPr>
      </w:pPr>
      <w:r>
        <w:rPr>
          <w:sz w:val="28"/>
        </w:rPr>
        <w:t xml:space="preserve">Cette interrogation peut paraître d’autant plus provoquante que je la formule depuis le banc du monde Ong. Elle est néanmoins permise à mon sens,  quant on sait que tous les acteurs de la coopération reconnaissent la nécessité de préparer leur départ, dès l’entame d’un nouveau partenariat.  </w:t>
      </w:r>
    </w:p>
    <w:p>
      <w:pPr>
        <w:pStyle w:val="Normal"/>
        <w:jc w:val="both"/>
        <w:rPr>
          <w:sz w:val="28"/>
        </w:rPr>
      </w:pPr>
      <w:r>
        <w:rPr>
          <w:sz w:val="28"/>
        </w:rPr>
      </w:r>
    </w:p>
    <w:p>
      <w:pPr>
        <w:pStyle w:val="Normal"/>
        <w:jc w:val="both"/>
        <w:rPr>
          <w:sz w:val="28"/>
        </w:rPr>
      </w:pPr>
      <w:r>
        <w:rPr>
          <w:sz w:val="28"/>
        </w:rPr>
        <w:t xml:space="preserve">Je souscris pour ma part à la suggestion de Raul Jennar  qui invite la Wallonie à saisir une opportunité pour repenser les notions d’aide au développement et à sortir de la culture de développement qui dit aux autres ce qu’ils doivent faire. Et j’ajouterais , à sortir également la coopération au développement de son tiroir étriqué, au fond souvent biaisé, aux intentions souvent ambiguës (géopolitique d’abord, géo économique) . </w:t>
      </w:r>
    </w:p>
    <w:p>
      <w:pPr>
        <w:pStyle w:val="Normal"/>
        <w:jc w:val="both"/>
        <w:rPr>
          <w:sz w:val="28"/>
        </w:rPr>
      </w:pPr>
      <w:r>
        <w:rPr>
          <w:sz w:val="28"/>
        </w:rPr>
      </w:r>
    </w:p>
    <w:p>
      <w:pPr>
        <w:pStyle w:val="Normal"/>
        <w:jc w:val="both"/>
        <w:rPr>
          <w:sz w:val="28"/>
        </w:rPr>
      </w:pPr>
      <w:r>
        <w:rPr>
          <w:sz w:val="28"/>
        </w:rPr>
        <w:t xml:space="preserve">Bon nombre de problèmes, auxquels on s’attaque par la coopération au développement (et j’opère ici une distinction par rapport à l’aide humanitaire), sont certes bien réels. Non pas l’insécurité alimentaire sur le plan mondial, mais l’inégale distribution, dans l’acception statistique du terme, des ressources et des opportunités. Les spirales infernales de la pauvreté, de la maladie, de la marchandisation et de la dégradation des êtres humain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La coopération au développement, telle que généralement définie aujourd’hui, s’est inscrite dans un premier temps dans le prolongement d’engagements sociaux et humanitaires, généralement induits par des mouvements confessionnels. Dans un deuxième temps, et de manière concomitante, s’est ouvert la coopération  « service après vente » sous garantie offert aux nouveaux états indépendants, question de compléter ou de rafistoler des investissements publics (à finalités économiques et socio-sanitaires) et de fournir divers modes d’emploi.  Dans un troisième temps, elle s’est caractérisée par le souci d’une appropriation à marche forcée par les autorités du Sud de leurs responsabilités leur incombant, avec blue prints de bon aloi à la clef et la succession de stratégies et de thématiques de saison. </w:t>
      </w:r>
    </w:p>
    <w:p>
      <w:pPr>
        <w:pStyle w:val="Normal"/>
        <w:jc w:val="both"/>
        <w:rPr>
          <w:sz w:val="28"/>
        </w:rPr>
      </w:pPr>
      <w:r>
        <w:rPr>
          <w:sz w:val="28"/>
        </w:rPr>
      </w:r>
    </w:p>
    <w:p>
      <w:pPr>
        <w:pStyle w:val="Normal"/>
        <w:jc w:val="both"/>
        <w:rPr>
          <w:sz w:val="28"/>
        </w:rPr>
      </w:pPr>
      <w:r>
        <w:rPr>
          <w:sz w:val="28"/>
        </w:rPr>
        <w:t xml:space="preserve">Aujourd’hui une double tendance est de mise.  Sur le plan macro, l’apport de moyens financiers sous forme d’aide budgétaire générale ou sectorielle et de réduction ou suppression de services de la dette, ainsi qu’un accompagnement technique dans la mise en œuvre d’une meilleure gouvernance en général et des processus de décentralisation. Sur le plan  micro, priorité absolue  à la participation et à l’appropriation à tous les étages, avec renforcement des capacités individuelles et collectives, et des organisations locales de base et intermédiaires. </w:t>
      </w:r>
    </w:p>
    <w:p>
      <w:pPr>
        <w:pStyle w:val="Normal"/>
        <w:jc w:val="both"/>
        <w:rPr>
          <w:sz w:val="28"/>
        </w:rPr>
      </w:pPr>
      <w:r>
        <w:rPr>
          <w:sz w:val="28"/>
        </w:rPr>
      </w:r>
    </w:p>
    <w:p>
      <w:pPr>
        <w:pStyle w:val="Normal"/>
        <w:jc w:val="both"/>
        <w:rPr>
          <w:sz w:val="28"/>
        </w:rPr>
      </w:pPr>
      <w:r>
        <w:rPr>
          <w:sz w:val="28"/>
        </w:rPr>
        <w:t xml:space="preserve">Cela fait plus de quarante ans que la coopération au développement fait partie des politiques instaurées par les pays industrialisés et semi industrialisés, que cela soit par culpabilité ou par opportunisme politique ou économique, par idéalisme ou par réalisme. Des sommes considérables ont ainsi été transférées. Des millions d’hommes mois (unité de mesure incontournable)  ont été et sont consacrés à de l’assistance technique, activités de formation et de conseil.  Et pourtant, la situation socio-économique de nombreux pays bénéficiaires de cette coopération s’est sensiblement détériorée depuis 40 ans, en dépit d’évidentes  avancées notamment sociales et sanitaires, comme peut en témoigner l’évolution positive quasi généralisée de l’espérance de vie.  Le dénominateur commun des principaux problèmes qui révèlent ce que nous appelons le largage du Tiers Monde, réside non sur le plan d’un manque de moyens techniques ou économiques, mais sur celui de la  difficulté croissante éprouvée par une majorité de la population mondiale d’accéder à l’information, aux ressources et aux opportunités d’apprendre,  de décider, de gérer et d’entreprendre. Dans un contexte mondial, les causes de cette dérive sont à la fois endogènes et exogènes, au Nord comme au Sud. </w:t>
      </w:r>
    </w:p>
    <w:p>
      <w:pPr>
        <w:pStyle w:val="Normal"/>
        <w:jc w:val="both"/>
        <w:rPr>
          <w:sz w:val="28"/>
        </w:rPr>
      </w:pPr>
      <w:r>
        <w:rPr>
          <w:sz w:val="28"/>
        </w:rPr>
      </w:r>
    </w:p>
    <w:p>
      <w:pPr>
        <w:pStyle w:val="Normal"/>
        <w:jc w:val="both"/>
        <w:rPr>
          <w:sz w:val="28"/>
        </w:rPr>
      </w:pPr>
      <w:r>
        <w:rPr>
          <w:sz w:val="28"/>
        </w:rPr>
        <w:t xml:space="preserve"> </w:t>
      </w:r>
      <w:r>
        <w:rPr>
          <w:sz w:val="28"/>
        </w:rPr>
        <w:t xml:space="preserve">Il est dès lors opportun d’aborder ouvertement, sans a priori , avec objectivité, et sans conclusions préétablies,  la question de la place future de la coopération au développement dans l’arsenal des stratégies internationales. </w:t>
      </w:r>
    </w:p>
    <w:p>
      <w:pPr>
        <w:pStyle w:val="Normal"/>
        <w:jc w:val="both"/>
        <w:rPr>
          <w:sz w:val="28"/>
        </w:rPr>
      </w:pPr>
      <w:r>
        <w:rPr>
          <w:sz w:val="28"/>
        </w:rPr>
      </w:r>
    </w:p>
    <w:p>
      <w:pPr>
        <w:pStyle w:val="Normal"/>
        <w:jc w:val="both"/>
        <w:rPr>
          <w:sz w:val="28"/>
        </w:rPr>
      </w:pPr>
      <w:r>
        <w:rPr>
          <w:sz w:val="28"/>
        </w:rPr>
        <w:t xml:space="preserve">La résolution de bon nombre de problèmes n’est pas avant tout d’ordre financier, mais d’ordre organisationnel, économique et politique.  Des injections isolées, ponctuelles et limitées de moyens techniques et financiers n’auront pas d’effets durables d’entraînement  a fortiori dans des Etats à la gouvernance défaillante, dans des Etats où la notion de chose publique ou d’intérêt public est perçue de manière très ambiguë pour des raisons culturelles ou  économiques ou par népotisme. </w:t>
      </w:r>
    </w:p>
    <w:p>
      <w:pPr>
        <w:pStyle w:val="Normal"/>
        <w:jc w:val="both"/>
        <w:rPr>
          <w:sz w:val="28"/>
        </w:rPr>
      </w:pPr>
      <w:r>
        <w:rPr>
          <w:sz w:val="28"/>
        </w:rPr>
      </w:r>
    </w:p>
    <w:p>
      <w:pPr>
        <w:pStyle w:val="Normal"/>
        <w:jc w:val="both"/>
        <w:rPr>
          <w:sz w:val="28"/>
        </w:rPr>
      </w:pPr>
      <w:r>
        <w:rPr>
          <w:sz w:val="28"/>
        </w:rPr>
        <w:t xml:space="preserve">Quelle que puisse devenir l’architecture finale en termes de matières ou de compétences et l’importance des moyens  financiers dont disposera la Wallonie au titre de la coopération au développement, l’impact de celle-ci, selon l’approche actuellement et généralement convenue, sera insignifiante, au vu des moyens  considérables mobilisés à l’échelle planétaire. En outre, la tradition du compromis et du respect des équilibres politiques, idéologiques et géographiques induira probablement la pratique du saupoudrage. </w:t>
      </w:r>
    </w:p>
    <w:p>
      <w:pPr>
        <w:pStyle w:val="Normal"/>
        <w:jc w:val="both"/>
        <w:rPr>
          <w:sz w:val="28"/>
        </w:rPr>
      </w:pPr>
      <w:r>
        <w:rPr>
          <w:sz w:val="28"/>
        </w:rPr>
      </w:r>
    </w:p>
    <w:p>
      <w:pPr>
        <w:pStyle w:val="Normal"/>
        <w:jc w:val="both"/>
        <w:rPr>
          <w:sz w:val="28"/>
        </w:rPr>
      </w:pPr>
      <w:r>
        <w:rPr>
          <w:sz w:val="28"/>
        </w:rPr>
        <w:t>Une mise à plat des pratiques et des positions serait à mon sens utile et bénéfique. S’il est évident que la coopération au développement doit servir avant tout les intérêts des populations partenaires, faut-il pour autant en exclure  les entreprises wallonnes, qui souvent  disposent d’un savoir faire et d’un savoir être apprécié, mais qui ont des difficultés à le faire connaître…</w:t>
      </w:r>
    </w:p>
    <w:p>
      <w:pPr>
        <w:pStyle w:val="Normal"/>
        <w:jc w:val="both"/>
        <w:rPr>
          <w:sz w:val="28"/>
        </w:rPr>
      </w:pPr>
      <w:r>
        <w:rPr>
          <w:sz w:val="28"/>
        </w:rPr>
      </w:r>
    </w:p>
    <w:p>
      <w:pPr>
        <w:pStyle w:val="Normal"/>
        <w:jc w:val="both"/>
        <w:rPr>
          <w:sz w:val="28"/>
        </w:rPr>
      </w:pPr>
      <w:r>
        <w:rPr>
          <w:sz w:val="28"/>
        </w:rPr>
        <w:t xml:space="preserve">Notre coopération universitaire est réputée et souvent appréciée pour son sérieux et sa qualité.  Cependant fruit de cette coopération, ses résultats sont-ils concrètement exploitables, intégrables localement  et à quelle échéance ? </w:t>
      </w:r>
    </w:p>
    <w:p>
      <w:pPr>
        <w:pStyle w:val="Normal"/>
        <w:jc w:val="both"/>
        <w:rPr>
          <w:sz w:val="28"/>
        </w:rPr>
      </w:pPr>
      <w:r>
        <w:rPr>
          <w:sz w:val="28"/>
        </w:rPr>
      </w:r>
    </w:p>
    <w:p>
      <w:pPr>
        <w:pStyle w:val="Normal"/>
        <w:jc w:val="both"/>
        <w:rPr>
          <w:sz w:val="28"/>
        </w:rPr>
      </w:pPr>
      <w:r>
        <w:rPr>
          <w:sz w:val="28"/>
        </w:rPr>
        <w:t xml:space="preserve">Les accords de coopération se multiplient entre communes du Nord et du Sud. On peut cependant regretter que cette coopération se caractérise régulièrement par une dispersion supplémentaire de moyens pour réaliser des projets ou programmes pour des groupes très ciblés, mais relativement semblables à ceux mis en œuvre par d‘autres acteurs de la coopération directe ou indirecte. Alors que dans divers cas,  ces communes pourraient plutôt offrir une expertise en matière de  gestion des affaires. Je me réfère ici à l’exemple néerlandais. </w:t>
      </w:r>
    </w:p>
    <w:p>
      <w:pPr>
        <w:pStyle w:val="Normal"/>
        <w:jc w:val="both"/>
        <w:rPr>
          <w:sz w:val="28"/>
        </w:rPr>
      </w:pPr>
      <w:r>
        <w:rPr>
          <w:sz w:val="28"/>
        </w:rPr>
      </w:r>
    </w:p>
    <w:p>
      <w:pPr>
        <w:pStyle w:val="Normal"/>
        <w:jc w:val="both"/>
        <w:rPr>
          <w:sz w:val="28"/>
        </w:rPr>
      </w:pPr>
      <w:r>
        <w:rPr>
          <w:sz w:val="28"/>
        </w:rPr>
        <w:t xml:space="preserve">Comme beaucoup d’autres organisations, les Ongs recoivent régulièrement des offres de bénévolat de la part de professionnels, cadres, ouvriers préretraités  mais encore sur la balle, prêts à partager gracieusement leur expertise et leur expérience. A l’autre bout de la pyramide des ages, de nombreux jeunes souhaitent effectuer des stages, sur base volontaire ou imposés par leurs établissements d’enseignement.  Notre capacité d’absorption limitée ne nous permet malheureusement pas, à quelques exceptions près,  de bénéficier de ces offres. </w:t>
      </w:r>
    </w:p>
    <w:p>
      <w:pPr>
        <w:pStyle w:val="Normal"/>
        <w:jc w:val="both"/>
        <w:rPr>
          <w:sz w:val="28"/>
        </w:rPr>
      </w:pPr>
      <w:r>
        <w:rPr>
          <w:sz w:val="28"/>
        </w:rPr>
      </w:r>
    </w:p>
    <w:p>
      <w:pPr>
        <w:pStyle w:val="TextBody"/>
        <w:rPr/>
      </w:pPr>
      <w:r>
        <w:rPr/>
        <w:t xml:space="preserve">Ayant par  quelques constats, issus de notre pratique professionnelle, illustré à la fois une déperdition d’énergie et une dispersion des compétences,  j’en viens à émettre une idée, celle de la constitution d’un pôle de ressources, au sein duquel collaboreraient en Wallonie et au Sud,  les acteurs de la coopération ONG et universitaire, les acteurs publics et le secteur privé. La mise en place de ce pôle impliquerait une évolution significative tant  sur le plan d’un décloisonnement mental que sur celui d’une redéfinition des rôles de chacun ainsi qu’une refonte conceptuelle et technique des moyens affectés aux relations internationales.  </w:t>
      </w:r>
    </w:p>
    <w:p>
      <w:pPr>
        <w:pStyle w:val="Normal"/>
        <w:jc w:val="both"/>
        <w:rPr>
          <w:sz w:val="28"/>
        </w:rPr>
      </w:pPr>
      <w:r>
        <w:rPr>
          <w:sz w:val="28"/>
        </w:rPr>
      </w:r>
    </w:p>
    <w:p>
      <w:pPr>
        <w:pStyle w:val="Normal"/>
        <w:jc w:val="both"/>
        <w:rPr>
          <w:sz w:val="28"/>
        </w:rPr>
      </w:pPr>
      <w:r>
        <w:rPr>
          <w:sz w:val="28"/>
        </w:rPr>
        <w:t xml:space="preserve">L’idée est certes loin d’être originale, elle est déjà partiellement appliquée  notamment par l’Irlande et dans une certaine mesure par les Pays Bas. Dans un autre registre, elle est semblable à celle mise en application par divers petits territoires  dans les Caraïbes, où tous les acteurs privés et publics au lieu de saupoudrer leurs budgets de promotion internationale, avec le risque de développer des messages contradictoires, unissent leurs efforts pour mettre en place une communication unique et cohérente desservant les intérêts de l’ensemble des parties concernées. </w:t>
      </w:r>
    </w:p>
    <w:p>
      <w:pPr>
        <w:pStyle w:val="Normal"/>
        <w:jc w:val="both"/>
        <w:rPr>
          <w:sz w:val="28"/>
        </w:rPr>
      </w:pPr>
      <w:r>
        <w:rPr>
          <w:sz w:val="28"/>
        </w:rPr>
      </w:r>
    </w:p>
    <w:p>
      <w:pPr>
        <w:pStyle w:val="Normal"/>
        <w:jc w:val="both"/>
        <w:rPr>
          <w:sz w:val="28"/>
        </w:rPr>
      </w:pPr>
      <w:r>
        <w:rPr>
          <w:sz w:val="28"/>
        </w:rPr>
        <w:t xml:space="preserve">Enfin, mais le temps et l’expertise me manquent pour m’y attarder, il me semble que l’engagement international de la Wallonie ne peut pas ne pas tenir compte de la problématique des migrants, laquelle se devrait d’être étroitement intégrée dans le cadre d’une stratégie wallonne d’engagement internationa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uc Langouch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Web"/>
        <w:jc w:val="center"/>
        <w:rPr/>
      </w:pPr>
      <w:r>
        <w:rPr>
          <w:rFonts w:cs="Comic Sans MS" w:ascii="Comic Sans MS" w:hAnsi="Comic Sans MS"/>
          <w:color w:val="0000FF"/>
          <w:sz w:val="16"/>
          <w:szCs w:val="16"/>
        </w:rPr>
        <w:drawing>
          <wp:inline distT="0" distB="0" distL="0" distR="0">
            <wp:extent cx="123190" cy="654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541" r="-291" b="-541"/>
                    <a:stretch>
                      <a:fillRect/>
                    </a:stretch>
                  </pic:blipFill>
                  <pic:spPr bwMode="auto">
                    <a:xfrm>
                      <a:off x="0" y="0"/>
                      <a:ext cx="123190" cy="65405"/>
                    </a:xfrm>
                    <a:prstGeom prst="rect">
                      <a:avLst/>
                    </a:prstGeom>
                  </pic:spPr>
                </pic:pic>
              </a:graphicData>
            </a:graphic>
          </wp:inline>
        </w:drawing>
      </w:r>
      <w:r>
        <w:rPr>
          <w:rFonts w:cs="Comic Sans MS" w:ascii="Comic Sans MS" w:hAnsi="Comic Sans MS"/>
          <w:sz w:val="16"/>
          <w:szCs w:val="16"/>
        </w:rPr>
        <w:t xml:space="preserve">Retour </w:t>
      </w:r>
      <w:hyperlink r:id="rId4">
        <w:r>
          <w:rPr>
            <w:rStyle w:val="InternetLink"/>
            <w:rFonts w:cs="Comic Sans MS" w:ascii="Comic Sans MS" w:hAnsi="Comic Sans MS"/>
            <w:sz w:val="16"/>
            <w:szCs w:val="16"/>
          </w:rPr>
          <w:t>MPW21 02.09.2003</w:t>
        </w:r>
      </w:hyperlink>
    </w:p>
    <w:p>
      <w:pPr>
        <w:pStyle w:val="Normal"/>
        <w:jc w:val="center"/>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B3"/>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Wallonie-2020_2003-09-19_Phase3_Contributions.htm" TargetMode="External"/><Relationship Id="rId4" Type="http://schemas.openxmlformats.org/officeDocument/2006/relationships/hyperlink" Target="http://www.wallonie-en-ligne.net/wallonie-prospective/2003_ProspectiveChangement/Actes-200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1:14:00Z</dcterms:created>
  <dc:creator>luc</dc:creator>
  <dc:description/>
  <dc:language>en-US</dc:language>
  <cp:lastModifiedBy>Marie-Anne Delahaut</cp:lastModifiedBy>
  <cp:lastPrinted>2003-09-01T13:12:00Z</cp:lastPrinted>
  <dcterms:modified xsi:type="dcterms:W3CDTF">2003-09-08T09:29:00Z</dcterms:modified>
  <cp:revision>3</cp:revision>
  <dc:subject/>
  <dc:title>Il nous est  légitimement permis de nous interroger sur le bien fondé du souci  exprimé  et répété par rapport  aux problèmes des déséquilibres aggravés de l’humanité et du largage du Tiers Monde,  quand on se rappelle que dans  la déclaration du gouvern</dc:title>
</cp:coreProperties>
</file>