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able ronde « les déséquilibres aggravés de l’humanité » </w:t>
      </w:r>
    </w:p>
    <w:p>
      <w:pPr>
        <w:pStyle w:val="Normal"/>
        <w:numPr>
          <w:ilvl w:val="0"/>
          <w:numId w:val="1"/>
        </w:numPr>
        <w:jc w:val="center"/>
        <w:rPr>
          <w:b/>
          <w:b/>
          <w:bCs/>
        </w:rPr>
      </w:pPr>
      <w:r>
        <w:rPr>
          <w:b/>
          <w:bCs/>
        </w:rPr>
        <w:t>Le vieillissement -</w:t>
      </w:r>
    </w:p>
    <w:p>
      <w:pPr>
        <w:pStyle w:val="Normal"/>
        <w:jc w:val="center"/>
        <w:rPr>
          <w:b/>
          <w:b/>
          <w:bCs/>
        </w:rPr>
      </w:pPr>
      <w:r>
        <w:rPr>
          <w:b/>
          <w:bCs/>
        </w:rPr>
        <w:t>Institut Jules Destrée 02-09-2003, MPW, Charleroi</w:t>
      </w:r>
    </w:p>
    <w:p>
      <w:pPr>
        <w:pStyle w:val="Normal"/>
        <w:jc w:val="center"/>
        <w:rPr>
          <w:b/>
          <w:b/>
          <w:bCs/>
        </w:rPr>
      </w:pPr>
      <w:r>
        <w:rPr>
          <w:b/>
          <w:bCs/>
        </w:rPr>
      </w:r>
    </w:p>
    <w:p>
      <w:pPr>
        <w:pStyle w:val="Normal"/>
        <w:pBdr>
          <w:bottom w:val="single" w:sz="6" w:space="1" w:color="000000"/>
        </w:pBdr>
        <w:jc w:val="center"/>
        <w:rPr>
          <w:b/>
          <w:b/>
          <w:bCs/>
        </w:rPr>
      </w:pPr>
      <w:r>
        <w:rPr>
          <w:b/>
          <w:bCs/>
        </w:rPr>
        <w:t>André LAMBERT, asbl ADRASS.</w:t>
      </w:r>
    </w:p>
    <w:p>
      <w:pPr>
        <w:pStyle w:val="Normal"/>
        <w:jc w:val="both"/>
        <w:rPr>
          <w:b/>
          <w:b/>
          <w:bCs/>
        </w:rPr>
      </w:pPr>
      <w:r>
        <w:rPr>
          <w:b/>
          <w:bCs/>
        </w:rPr>
      </w:r>
    </w:p>
    <w:p>
      <w:pPr>
        <w:pStyle w:val="Normal"/>
        <w:numPr>
          <w:ilvl w:val="0"/>
          <w:numId w:val="2"/>
        </w:numPr>
        <w:jc w:val="both"/>
        <w:rPr>
          <w:b/>
          <w:b/>
          <w:bCs/>
        </w:rPr>
      </w:pPr>
      <w:r>
        <w:rPr>
          <w:b/>
          <w:bCs/>
        </w:rPr>
        <w:t>Rappel du diagnostic démographique wallon.</w:t>
      </w:r>
    </w:p>
    <w:p>
      <w:pPr>
        <w:pStyle w:val="Normal"/>
        <w:jc w:val="both"/>
        <w:rPr>
          <w:b/>
          <w:b/>
          <w:bCs/>
        </w:rPr>
      </w:pPr>
      <w:r>
        <w:rPr>
          <w:b/>
          <w:bCs/>
        </w:rPr>
      </w:r>
    </w:p>
    <w:p>
      <w:pPr>
        <w:pStyle w:val="Normal"/>
        <w:jc w:val="both"/>
        <w:rPr/>
      </w:pPr>
      <w:r>
        <w:rPr/>
        <w:t>Démographiquement parlant, la Wallonie d’aujourd’hui n’est pas différente de ses voisins ni même de l’ensemble des pays européens. Tout au plus se distingue-t-elle par un vieillissement un peu plus modéré qu’ailleurs en Europe, du fait d’une mortalité légèrement plus élevée que ses voisins immédiats, d’une fécondité moins basse que dans la plupart des pays européens (à l’exception notable de la France) et d’un solde migratoire légèrement positif.</w:t>
      </w:r>
    </w:p>
    <w:p>
      <w:pPr>
        <w:pStyle w:val="Normal"/>
        <w:jc w:val="both"/>
        <w:rPr/>
      </w:pPr>
      <w:r>
        <w:rPr/>
      </w:r>
    </w:p>
    <w:p>
      <w:pPr>
        <w:pStyle w:val="Normal"/>
        <w:jc w:val="both"/>
        <w:rPr/>
      </w:pPr>
      <w:r>
        <w:rPr/>
        <w:t>Le processus de vieillissement démographique wallon a été intense durant la première moitié du 20</w:t>
      </w:r>
      <w:r>
        <w:rPr>
          <w:vertAlign w:val="superscript"/>
        </w:rPr>
        <w:t>e</w:t>
      </w:r>
      <w:r>
        <w:rPr/>
        <w:t xml:space="preserve"> siècle. Puis, la région a connu un rajeunissement entre la fin de la guerre et 1990. Aujourd’hui, il semble que le vieillissement doive continuer de se développer : les 60 ans et plus sont ainsi passés de 9,7% en 1900 à 17,9% en 1947. En 2003, on en compte 21% ; en 2020, on estime qu’ils seront 26% et 31% en 2050.</w:t>
      </w:r>
    </w:p>
    <w:p>
      <w:pPr>
        <w:pStyle w:val="Normal"/>
        <w:jc w:val="both"/>
        <w:rPr/>
      </w:pPr>
      <w:r>
        <w:rPr/>
      </w:r>
    </w:p>
    <w:p>
      <w:pPr>
        <w:pStyle w:val="Normal"/>
        <w:jc w:val="both"/>
        <w:rPr/>
      </w:pPr>
      <w:r>
        <w:rPr/>
        <w:t>Ce processus de vieillissement est inéluctable sauf si l’espérance de vie commençait à diminuer. Le recours à l’immigration freinerait certes momentanément cette évolution, mais à terme il faudrait de nouveaux migrants pour compenser le vieillissement des citoyens de souche ET des migrants anciens qui auront vieilli aussi. La hausse de la fécondité contribuerait également à réduire le pourcentage de personnes âgées mais se solderait par un accroissement des nombres et pourcentages de personnes dépendantes. Dans les deux cas (immigration ou hausse de la fécondité), l’effectif actuel et estimé pour l’avenir de la population âgée ne s’en trouverait pas modifié à la baisse et la région serait entraînée dans une spirale de croissance démographique beaucoup plus soutenue qu’aujourd’hui, nécessitant entre autres choses une ré-orientation de l’aménagement du territoire et une croissance soutenue de l’offre d’emploi.</w:t>
      </w:r>
    </w:p>
    <w:p>
      <w:pPr>
        <w:pStyle w:val="Normal"/>
        <w:jc w:val="both"/>
        <w:rPr/>
      </w:pPr>
      <w:r>
        <w:rPr/>
      </w:r>
    </w:p>
    <w:p>
      <w:pPr>
        <w:pStyle w:val="Normal"/>
        <w:numPr>
          <w:ilvl w:val="0"/>
          <w:numId w:val="2"/>
        </w:numPr>
        <w:jc w:val="both"/>
        <w:rPr>
          <w:b/>
          <w:b/>
          <w:bCs/>
        </w:rPr>
      </w:pPr>
      <w:r>
        <w:rPr>
          <w:b/>
          <w:bCs/>
        </w:rPr>
        <w:t>Plusieurs sortes de vieillissement.</w:t>
      </w:r>
    </w:p>
    <w:p>
      <w:pPr>
        <w:pStyle w:val="Normal"/>
        <w:jc w:val="both"/>
        <w:rPr>
          <w:b/>
          <w:b/>
          <w:bCs/>
        </w:rPr>
      </w:pPr>
      <w:r>
        <w:rPr>
          <w:b/>
          <w:bCs/>
        </w:rPr>
      </w:r>
    </w:p>
    <w:p>
      <w:pPr>
        <w:pStyle w:val="Normal"/>
        <w:jc w:val="both"/>
        <w:rPr/>
      </w:pPr>
      <w:r>
        <w:rPr/>
        <w:t>On a coutume de considérer comme âgées les personnes de 60 ans et plus. Mais par ailleurs, la plupart des habitants de Wallonie sont retraités avant 60 ans. Par ailleurs, si l’on considère que l’on devient « vieux » - c’est à dire plus ou moins fortement handicapé physiquement et/ou mentalement - lorsqu’on atteint ou dépasse une limite d’âge équivalente à l’espérance de vie moins dix ans, on observe alors que la proportion d’âgés ainsi définie n’évolue presque pas, du fait du déclin continuel de la mortalité.</w:t>
      </w:r>
    </w:p>
    <w:p>
      <w:pPr>
        <w:pStyle w:val="Normal"/>
        <w:jc w:val="both"/>
        <w:rPr/>
      </w:pPr>
      <w:r>
        <w:rPr/>
      </w:r>
    </w:p>
    <w:p>
      <w:pPr>
        <w:pStyle w:val="Normal"/>
        <w:numPr>
          <w:ilvl w:val="0"/>
          <w:numId w:val="2"/>
        </w:numPr>
        <w:jc w:val="both"/>
        <w:rPr>
          <w:b/>
          <w:b/>
          <w:bCs/>
        </w:rPr>
      </w:pPr>
      <w:r>
        <w:rPr>
          <w:b/>
          <w:bCs/>
        </w:rPr>
        <w:t>Vieillissement et charge sur les épaules des travailleurs.</w:t>
      </w:r>
    </w:p>
    <w:p>
      <w:pPr>
        <w:pStyle w:val="Normal"/>
        <w:jc w:val="both"/>
        <w:rPr>
          <w:b/>
          <w:b/>
          <w:bCs/>
        </w:rPr>
      </w:pPr>
      <w:r>
        <w:rPr>
          <w:b/>
          <w:bCs/>
        </w:rPr>
      </w:r>
    </w:p>
    <w:p>
      <w:pPr>
        <w:pStyle w:val="Normal"/>
        <w:jc w:val="both"/>
        <w:rPr/>
      </w:pPr>
      <w:r>
        <w:rPr/>
        <w:t>Les travailleurs supportent socialement les jeunes, les âgés et…les personnes d’âge actif qui soit sont chômeuses, soit tout à fait en dehors du marché du travail. Dans un exercice prospectif réalisé à l’horizon 2020, j’ai pu calculer que si l’emploi net wallon augmentait en moyenne de 0,4% l’an (plus ou moins 4000 nouveaux emplois nets l’an !), le rapport entre dépendants et travailleurs occupés resterait constant (1,73 personnes par actif occupé).</w:t>
      </w:r>
      <w:r>
        <w:br w:type="page"/>
      </w:r>
    </w:p>
    <w:p>
      <w:pPr>
        <w:pStyle w:val="Normal"/>
        <w:numPr>
          <w:ilvl w:val="0"/>
          <w:numId w:val="2"/>
        </w:numPr>
        <w:jc w:val="both"/>
        <w:rPr>
          <w:b/>
          <w:b/>
          <w:bCs/>
        </w:rPr>
      </w:pPr>
      <w:r>
        <w:rPr>
          <w:b/>
          <w:bCs/>
        </w:rPr>
        <w:t>Vieillissement et pénurie de travailleurs.</w:t>
      </w:r>
    </w:p>
    <w:p>
      <w:pPr>
        <w:pStyle w:val="Normal"/>
        <w:jc w:val="both"/>
        <w:rPr>
          <w:b/>
          <w:b/>
          <w:bCs/>
        </w:rPr>
      </w:pPr>
      <w:r>
        <w:rPr>
          <w:b/>
          <w:bCs/>
        </w:rPr>
      </w:r>
    </w:p>
    <w:p>
      <w:pPr>
        <w:pStyle w:val="Normal"/>
        <w:jc w:val="both"/>
        <w:rPr/>
      </w:pPr>
      <w:r>
        <w:rPr/>
        <w:t>Si l’immigration n’est pas une vraie solution au vieillissement dans le long terme, elle n’est pas non plus un remède à une éventuelle pénurie de main d’œuvre car celle-ci n’existe pas, du moins en Wallonie. En effet, la région souffre d’un taux d’emploi très bas si bien qu’il existe une réserve potentielle de main d’œuvre parmi les personnes d’âge actif, surtout chez les femmes de tous âges et dans l’ensemble de la population après l’âge de 50 ans. Dans l’exercice prospectif signalé plus haut, j’ai pu calculer qu’il y aurait pénurie de main d’œuvre vers 2020 si l’offre d’emploi à destination des wallons augmentait de plus de 1,3% l’an en moyenne (soit environ 13000 emplois supplémentaires nets par an !) ; il faudrait alors se résoudre à reculer l’âge moyen de départ à la retraite.</w:t>
      </w:r>
    </w:p>
    <w:p>
      <w:pPr>
        <w:pStyle w:val="Normal"/>
        <w:jc w:val="both"/>
        <w:rPr/>
      </w:pPr>
      <w:r>
        <w:rPr/>
      </w:r>
    </w:p>
    <w:p>
      <w:pPr>
        <w:pStyle w:val="Normal"/>
        <w:numPr>
          <w:ilvl w:val="0"/>
          <w:numId w:val="2"/>
        </w:numPr>
        <w:jc w:val="both"/>
        <w:rPr>
          <w:b/>
          <w:b/>
          <w:bCs/>
        </w:rPr>
      </w:pPr>
      <w:r>
        <w:rPr>
          <w:b/>
          <w:bCs/>
        </w:rPr>
        <w:t>Quelques déductions.</w:t>
      </w:r>
    </w:p>
    <w:p>
      <w:pPr>
        <w:pStyle w:val="Normal"/>
        <w:jc w:val="both"/>
        <w:rPr>
          <w:b/>
          <w:b/>
          <w:bCs/>
        </w:rPr>
      </w:pPr>
      <w:r>
        <w:rPr>
          <w:b/>
          <w:bCs/>
        </w:rPr>
      </w:r>
    </w:p>
    <w:p>
      <w:pPr>
        <w:pStyle w:val="TextBody"/>
        <w:rPr/>
      </w:pPr>
      <w:r>
        <w:rPr/>
        <w:t>Gardons à l’esprit que ces observations sont établies si la mortalité continue de décroître un peu plus lentement que par le passé. Si la mortalité déclinait plus vite, par exemple sous l’effet de nouvelles thérapies, le vieillissement serait plus intense…</w:t>
      </w:r>
    </w:p>
    <w:p>
      <w:pPr>
        <w:pStyle w:val="Normal"/>
        <w:jc w:val="both"/>
        <w:rPr/>
      </w:pPr>
      <w:r>
        <w:rPr/>
      </w:r>
    </w:p>
    <w:p>
      <w:pPr>
        <w:pStyle w:val="Normal"/>
        <w:jc w:val="both"/>
        <w:rPr/>
      </w:pPr>
      <w:r>
        <w:rPr/>
        <w:t xml:space="preserve">S’agissant des conséquences du vieillissement, on a coutume d’opposer une relative sérénité des démographes à une vive inquiétude dans le chef des économistes. Cependant, lorsqu’on adopte un point de vue systémique et prospectif, on observe un rapprochement des points de vue : il devient alors clair que le vieillissement sera plus ou moins problématique en fonction de divers facteurs non-démographiques tels les niveaux de l’emploi : si la croissance de l’emploi est d’environ 4000 postes l’an en Wallonie, le rapport des dépendants aux travailleurs n’évoluera pas. Cependant, il ne faut pas oublier que les retraites de demain seront plus élevées que celles d’aujourd’hui et que les exigences en matière de santé sont infinies et chacune d’elles de plus en plus coûteuse. Si la problématique du vieillissement est cruciale, elle n’est pas seulement la conséquence d’une évolution démographique peu manipulable mais de tout un ensemble de comportements et d’habitudes sociales : déséquilibres des niveaux de retraite entre secteurs publics et privés, entre salariés et indépendants, couverture des dépenses de santé, réglementations du travail, offre de services collectifs, isolement des âgés, etc.. </w:t>
      </w:r>
    </w:p>
    <w:p>
      <w:pPr>
        <w:pStyle w:val="Normal"/>
        <w:jc w:val="both"/>
        <w:rPr/>
      </w:pPr>
      <w:r>
        <w:rPr/>
      </w:r>
    </w:p>
    <w:p>
      <w:pPr>
        <w:pStyle w:val="Normal"/>
        <w:jc w:val="both"/>
        <w:rPr/>
      </w:pPr>
      <w:r>
        <w:rPr/>
        <w:t>Si les prévisions se confirment, la Flandre continuera de vieillir plus vite que la Wallonie. Pour peu que l’écart entre les taux d’emploi wallon et flamand se réduise, il se pourrait que la vision du vieillissement et de ses conséquences diverge grandement entre les deux régions.</w:t>
      </w:r>
    </w:p>
    <w:p>
      <w:pPr>
        <w:pStyle w:val="Normal"/>
        <w:jc w:val="both"/>
        <w:rPr/>
      </w:pPr>
      <w:r>
        <w:rPr/>
      </w:r>
    </w:p>
    <w:p>
      <w:pPr>
        <w:pStyle w:val="Normal"/>
        <w:jc w:val="both"/>
        <w:rPr/>
      </w:pPr>
      <w:r>
        <w:rPr/>
        <w:t>Néanmoins, par rapport au Sud de la planète, la Wallonie, à l’instar de toute l’Europe, verra son poids relatif se réduire fortement et régulièrement. Si la fécondité a fortement baissé dans la plupart des pays du Sud de la planète, leur potentiel de croissance démographique leur fera sans doute doubler leur volume de population au cours du demi siècle à venir.</w:t>
      </w:r>
    </w:p>
    <w:p>
      <w:pPr>
        <w:pStyle w:val="Normal"/>
        <w:jc w:val="both"/>
        <w:rPr/>
      </w:pPr>
      <w:r>
        <w:rPr/>
      </w:r>
    </w:p>
    <w:p>
      <w:pPr>
        <w:pStyle w:val="Normal"/>
        <w:jc w:val="both"/>
        <w:rPr/>
      </w:pPr>
      <w:r>
        <w:rPr/>
        <w:t>Dire qu’une grande proportion de personnes de 60 ans et plus conserveront longtemps une bonne santé physique et mentale ne veut pas dire que ces âgés-là ne demanderont pas des services encore peu développés, ou un environnement mieux adapté à leurs souhaits.</w:t>
      </w:r>
      <w:r>
        <w:br w:type="page"/>
      </w:r>
    </w:p>
    <w:p>
      <w:pPr>
        <w:pStyle w:val="Normal"/>
        <w:jc w:val="both"/>
        <w:rPr>
          <w:b/>
          <w:b/>
          <w:bCs/>
        </w:rPr>
      </w:pPr>
      <w:r>
        <w:rPr>
          <w:b/>
          <w:bCs/>
        </w:rPr>
        <w:t>Comment la Wallonie gère-t-elle le vieillissement ?</w:t>
      </w:r>
    </w:p>
    <w:p>
      <w:pPr>
        <w:pStyle w:val="Normal"/>
        <w:jc w:val="both"/>
        <w:rPr>
          <w:b/>
          <w:b/>
          <w:bCs/>
        </w:rPr>
      </w:pPr>
      <w:r>
        <w:rPr>
          <w:b/>
          <w:bCs/>
        </w:rPr>
      </w:r>
    </w:p>
    <w:p>
      <w:pPr>
        <w:pStyle w:val="Normal"/>
        <w:jc w:val="both"/>
        <w:rPr/>
      </w:pPr>
      <w:r>
        <w:rPr/>
        <w:t>La santé et les retraites sont du domaine fédéral. Mais l’élévation du taux d’emploi est surtout de la responsabilité des Wallons et peut contribuer au maintien des équilibres entre travailleurs et personnes à charge.</w:t>
      </w:r>
    </w:p>
    <w:p>
      <w:pPr>
        <w:pStyle w:val="Normal"/>
        <w:jc w:val="both"/>
        <w:rPr/>
      </w:pPr>
      <w:r>
        <w:rPr/>
      </w:r>
    </w:p>
    <w:p>
      <w:pPr>
        <w:pStyle w:val="Normal"/>
        <w:jc w:val="both"/>
        <w:rPr/>
      </w:pPr>
      <w:r>
        <w:rPr/>
        <w:t>Le levier éducation est à charge de la Communauté au sein de laquelle le poids de la Wallonie est important. Une meilleure éducation contribue à un meilleur emploi, à un meilleur taux d’emploi et certainement à un meilleur épanouissement dans la sphère du travail et dans celle du loisir y compris la retraite.</w:t>
      </w:r>
    </w:p>
    <w:p>
      <w:pPr>
        <w:pStyle w:val="Normal"/>
        <w:jc w:val="both"/>
        <w:rPr/>
      </w:pPr>
      <w:r>
        <w:rPr/>
      </w:r>
    </w:p>
    <w:p>
      <w:pPr>
        <w:pStyle w:val="Normal"/>
        <w:jc w:val="both"/>
        <w:rPr/>
      </w:pPr>
      <w:r>
        <w:rPr/>
        <w:t>Le Contrat d’Avenir n’ignore pas la question du vieillissement : on y trouve une exigence à l’égalité des chances au sein des personnes âgées en rapport avec les soins en institutions hospitalières ou à domicile, ou plus largement dans le cadre de vie matériel et immatériel : citons la question des lieux d’hébergement (Maisons de Repos et de Soins et Maisons de Repos), les alternatives au logement individuel, les activités intergénérationnelles, les services de proximité (repos, activités sociales et de loisirs, repas, santé sociale et sanitaire, particulièrement la prévention), sans oublier l’uniformisation, la simplification et la mise en cohérence des procédures d’encadrement et d’offre de ses services.</w:t>
      </w:r>
    </w:p>
    <w:p>
      <w:pPr>
        <w:pStyle w:val="Normal"/>
        <w:jc w:val="both"/>
        <w:rPr/>
      </w:pPr>
      <w:r>
        <w:rPr/>
      </w:r>
    </w:p>
    <w:p>
      <w:pPr>
        <w:pStyle w:val="Normal"/>
        <w:numPr>
          <w:ilvl w:val="0"/>
          <w:numId w:val="2"/>
        </w:numPr>
        <w:jc w:val="both"/>
        <w:rPr>
          <w:b/>
          <w:b/>
          <w:bCs/>
        </w:rPr>
      </w:pPr>
      <w:r>
        <w:rPr>
          <w:b/>
          <w:bCs/>
        </w:rPr>
        <w:t>Mais que faire d’autre encore ?</w:t>
      </w:r>
    </w:p>
    <w:p>
      <w:pPr>
        <w:pStyle w:val="Normal"/>
        <w:jc w:val="both"/>
        <w:rPr>
          <w:b/>
          <w:b/>
          <w:bCs/>
        </w:rPr>
      </w:pPr>
      <w:r>
        <w:rPr>
          <w:b/>
          <w:bCs/>
        </w:rPr>
      </w:r>
    </w:p>
    <w:p>
      <w:pPr>
        <w:pStyle w:val="Normal"/>
        <w:jc w:val="both"/>
        <w:rPr/>
      </w:pPr>
      <w:r>
        <w:rPr/>
        <w:t xml:space="preserve">L’élévation de l’espérance de vie s’est faite en douceur. Il n’en reste pas moins que du point de vue du démographe, il s’agit d’une véritable révolution, même si on ne considère que le dernier demi-siècle : </w:t>
      </w:r>
      <w:r>
        <w:rPr>
          <w:b/>
          <w:bCs/>
          <w:i/>
          <w:iCs/>
        </w:rPr>
        <w:t>Le réaménagement du contenu du cycle de vie</w:t>
      </w:r>
      <w:r>
        <w:rPr/>
        <w:t xml:space="preserve"> pourrait devenir le complément indispensable à l’élévation de l’espérance de vie si on veut maintenir durablement les équilibres sociaux en évitant d’épuiser prématurément les actifs auxquels on demande contradictoirement de travailler beaucoup, de faire des enfants et d’améliorer continuellement leurs compétences. Notons incidemment que si la fécondité de la Wallonie (1,7 enfants/femme) est une des moins basses d’Europe et ne nécessite donc pas des actions de soutien vu l’évolution d’autres paramètres sociaux du système, un relèvement de l’emploi (principalement féminin) contribuerait sans doute à diminuer la fécondité au niveau flamand (1,5 enfants/femme) ou plus bas encore. Dans de telles conditions, une politique de soutien à la fécondité deviendrait nécessaire pour éviter une spirale de sur-vieillissement et de dépopulation intense.</w:t>
      </w:r>
    </w:p>
    <w:p>
      <w:pPr>
        <w:pStyle w:val="Normal"/>
        <w:jc w:val="both"/>
        <w:rPr/>
      </w:pPr>
      <w:r>
        <w:rPr/>
      </w:r>
    </w:p>
    <w:p>
      <w:pPr>
        <w:pStyle w:val="Normal"/>
        <w:jc w:val="both"/>
        <w:rPr/>
      </w:pPr>
      <w:r>
        <w:rPr/>
        <w:t xml:space="preserve">Ainsi, le décrochage professionnel progressif, étalé sur une longue période du cycle de vie, serait sans doute l’occasion d’accroître une participation sociale bénévole capable de fournir des services non ou mal assurés aujourd’hui, dans une ambiance de vie qui assure un continuum dans la vie de chaque individu et qui relie entre elles les différentes générations. Mais signalons aussi que le maintien des Wallons au travail, fut-il modulé selon l’âge, dépendra aussi de </w:t>
      </w:r>
      <w:r>
        <w:rPr>
          <w:b/>
          <w:bCs/>
          <w:i/>
          <w:iCs/>
        </w:rPr>
        <w:t>l’évolution des rapports d’autorité au bureau ou à l’atelier </w:t>
      </w:r>
      <w:r>
        <w:rPr/>
        <w:t>: pour un certain nombre de Wallons, l’épuisement est fonction non pas seulement du poids des ans mais aussi de celui des brimades et mesquineries subies. Dans la mesure où les travailleurs pourront développer leur responsabilité dans un climat d’autonomie, ils seront enclins à travailler plus longtemps !</w:t>
      </w:r>
    </w:p>
    <w:p>
      <w:pPr>
        <w:pStyle w:val="Normal"/>
        <w:jc w:val="both"/>
        <w:rPr/>
      </w:pPr>
      <w:r>
        <w:rPr/>
      </w:r>
    </w:p>
    <w:p>
      <w:pPr>
        <w:pStyle w:val="Normal"/>
        <w:jc w:val="both"/>
        <w:rPr/>
      </w:pPr>
      <w:r>
        <w:rPr/>
        <w:t xml:space="preserve">La région devrait se donner </w:t>
      </w:r>
      <w:r>
        <w:rPr>
          <w:b/>
          <w:bCs/>
          <w:i/>
          <w:iCs/>
        </w:rPr>
        <w:t>les outils de mesure</w:t>
      </w:r>
      <w:r>
        <w:rPr/>
        <w:t xml:space="preserve"> de sa population, de la demande de services et de la couverture offerte, que ces services soient marchands ou non, rémunérés ou bénévoles. A côté des indicateurs traditionnels en vigueur aujourd’hui, une attention devrait être portée à la mesure de l’intégration sociale et de la participation des âgés (et des autres) : La mesure de ces phénomènes, aussi imparfaite qu’elle puisse être sera aussi le signe de la prise en considération de l’importance du bien-être collectif ; après tout, le classement des pays selon l’Indicateur du Développement Humain (IDH) des Nations-Unies n’a-t-il pas détrôné celui en vigueur auparavant, qui ne prenait en considération que le produit intérieur brut ?</w:t>
      </w:r>
    </w:p>
    <w:p>
      <w:pPr>
        <w:pStyle w:val="Normal"/>
        <w:jc w:val="both"/>
        <w:rPr/>
      </w:pPr>
      <w:r>
        <w:rPr/>
      </w:r>
    </w:p>
    <w:p>
      <w:pPr>
        <w:pStyle w:val="Normal"/>
        <w:jc w:val="both"/>
        <w:rPr/>
      </w:pPr>
      <w:r>
        <w:rPr/>
        <w:t>Certes, les activités sociales ou culturelles, la plupart du temps bénévoles, n’influencent pas directement ni le taux d’emploi ni le produit intérieur brut. Elles influencent certainement à la hausse le « bonheur de vivre ensemble » qui dans une perspective systémique ne peut qu’agir sur les indicateurs traditionnels.</w:t>
      </w:r>
    </w:p>
    <w:p>
      <w:pPr>
        <w:pStyle w:val="Normal"/>
        <w:jc w:val="both"/>
        <w:rPr/>
      </w:pPr>
      <w:r>
        <w:rPr/>
      </w:r>
    </w:p>
    <w:p>
      <w:pPr>
        <w:pStyle w:val="Normal"/>
        <w:jc w:val="both"/>
        <w:rPr/>
      </w:pPr>
      <w:r>
        <w:rPr/>
        <w:t>Mais une société se renouvelle essentiellement au rythme des générations, c’est à dire très lentement. L’observation et la prospective continue de l’état social, culturel et démographique de la population permettront :</w:t>
      </w:r>
    </w:p>
    <w:p>
      <w:pPr>
        <w:pStyle w:val="Normal"/>
        <w:jc w:val="both"/>
        <w:rPr/>
      </w:pPr>
      <w:r>
        <w:rPr/>
      </w:r>
    </w:p>
    <w:p>
      <w:pPr>
        <w:pStyle w:val="Normal"/>
        <w:numPr>
          <w:ilvl w:val="0"/>
          <w:numId w:val="3"/>
        </w:numPr>
        <w:jc w:val="both"/>
        <w:rPr/>
      </w:pPr>
      <w:r>
        <w:rPr/>
        <w:t xml:space="preserve">de ne point se décourager devant le peu de succès immédiat de politiques (on ne refait pas facilement les gens : la hausse du niveau d’éducation, de l’attitude face à l’emploi sont plus le fait de l’arrivée de jeunes générations que de modifications de comportement des générations plus anciennes). </w:t>
      </w:r>
    </w:p>
    <w:p>
      <w:pPr>
        <w:pStyle w:val="Normal"/>
        <w:jc w:val="both"/>
        <w:rPr/>
      </w:pPr>
      <w:r>
        <w:rPr/>
      </w:r>
    </w:p>
    <w:p>
      <w:pPr>
        <w:pStyle w:val="Normal"/>
        <w:numPr>
          <w:ilvl w:val="0"/>
          <w:numId w:val="3"/>
        </w:numPr>
        <w:jc w:val="both"/>
        <w:rPr/>
      </w:pPr>
      <w:r>
        <w:rPr/>
        <w:t>De mesurer à temps les changements d’attitude de sorte de pouvoir mesurer les handicaps et opportunités potentielles du vieillissement, tant dans le chef des pouvoirs publics que des investisseurs privés.</w:t>
      </w:r>
    </w:p>
    <w:p>
      <w:pPr>
        <w:pStyle w:val="Normal"/>
        <w:pBdr>
          <w:bottom w:val="single" w:sz="6" w:space="1" w:color="000000"/>
        </w:pBdr>
        <w:jc w:val="both"/>
        <w:rPr/>
      </w:pPr>
      <w:r>
        <w:rPr/>
      </w:r>
    </w:p>
    <w:p>
      <w:pPr>
        <w:pStyle w:val="Normal"/>
        <w:jc w:val="center"/>
        <w:rPr/>
      </w:pPr>
      <w:r>
        <w:rPr/>
      </w:r>
    </w:p>
    <w:p>
      <w:pPr>
        <w:pStyle w:val="Normal"/>
        <w:jc w:val="center"/>
        <w:rPr/>
      </w:pPr>
      <w:r>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B3"/>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2:31:00Z</dcterms:created>
  <dc:creator>Lambert</dc:creator>
  <dc:description/>
  <dc:language>en-US</dc:language>
  <cp:lastModifiedBy>Marie-Anne Delahaut</cp:lastModifiedBy>
  <cp:lastPrinted>2003-09-01T16:29:00Z</cp:lastPrinted>
  <dcterms:modified xsi:type="dcterms:W3CDTF">2003-09-08T09:29:00Z</dcterms:modified>
  <cp:revision>6</cp:revision>
  <dc:subject/>
  <dc:title>Table ronde « les déséquilibres aggravés de l’humanité ; Institut Jules Destrée 02-09-2003, MPW, Charleroi</dc:title>
</cp:coreProperties>
</file>