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 ICT Task Force Global Forum on Internet Governance  (March 26. 2004)</w:t>
      </w:r>
    </w:p>
    <w:p>
      <w:pPr>
        <w:pStyle w:val="Normal"/>
        <w:rPr/>
      </w:pPr>
      <w:r>
        <w:rPr/>
      </w:r>
    </w:p>
    <w:p>
      <w:pPr>
        <w:pStyle w:val="Normal"/>
        <w:rPr/>
      </w:pPr>
      <w:r>
        <w:rPr/>
        <w:t>Statement by Robert E. Kahn, President &amp; CEO</w:t>
      </w:r>
    </w:p>
    <w:p>
      <w:pPr>
        <w:pStyle w:val="Normal"/>
        <w:rPr/>
      </w:pPr>
      <w:r>
        <w:rPr/>
        <w:t>Corporation for National Research Initiatives (CNRI)</w:t>
      </w:r>
    </w:p>
    <w:p>
      <w:pPr>
        <w:pStyle w:val="Normal"/>
        <w:rPr/>
      </w:pPr>
      <w:r>
        <w:rPr/>
      </w:r>
    </w:p>
    <w:p>
      <w:pPr>
        <w:pStyle w:val="Normal"/>
        <w:rPr/>
      </w:pPr>
      <w:r>
        <w:rPr/>
        <w:t>Mr. Chairman, Participants in this Global Forum, Ladies &amp; Gentlemen. I am delighted to provide this closing statement, which touches on some of the underlying themes addressed in this Forum and provides my own perspective on how to address the subject of “Internet Governance.” First, I want to reiterate what I have heard from so many of the organizers of this Forum, who I congratulate for their hard work: that the main purpose of these deliberations is to uncover relevant subject areas and issues, to open a dialog involving knowledgeable persons, stakeholders and Government representatives with the goal of raising the overall level of awareness. It has been helpful to share experiences as well as concerns about the Internet, and perhaps provide a glimpse along the way of what might be appropriate to do about these concerns.</w:t>
      </w:r>
    </w:p>
    <w:p>
      <w:pPr>
        <w:pStyle w:val="Normal"/>
        <w:rPr/>
      </w:pPr>
      <w:r>
        <w:rPr/>
      </w:r>
    </w:p>
    <w:p>
      <w:pPr>
        <w:pStyle w:val="Normal"/>
        <w:rPr/>
      </w:pPr>
      <w:r>
        <w:rPr/>
        <w:t xml:space="preserve">The recent past has been one of rapid technological change. . I never thought I would see, in my lifetime, the kind of testimonial to the impact of the Internet on Society as was presented at the WSIS where representatives of virtually every Government delegation extolled the importance of the Internet in the future of the Information Society. What started out as an exciting research activity for a few of us some thirty years ago, has become a staple part of the fabric of our society and will likely remain so for the foreseeable future. Yet, most everyone who has looked seriously at the Internet to try to understand it, and to speculate on its future role in Society, has begun with one simple question. </w:t>
      </w:r>
      <w:r>
        <w:rPr>
          <w:u w:val="single"/>
        </w:rPr>
        <w:t>Who runs it? Simple stated, who is in charge?</w:t>
      </w:r>
    </w:p>
    <w:p>
      <w:pPr>
        <w:pStyle w:val="Normal"/>
        <w:rPr/>
      </w:pPr>
      <w:r>
        <w:rPr/>
      </w:r>
    </w:p>
    <w:p>
      <w:pPr>
        <w:pStyle w:val="Normal"/>
        <w:rPr/>
      </w:pPr>
      <w:r>
        <w:rPr/>
        <w:t xml:space="preserve">I can say that the answer “no one is in charge” usually takes a while to fully digest. This is neither the expected answer nor an easy one to fathom. Yet, like the World Economy, to name another critical activity in the affairs of the world, the Internet facilitates and indeed encompasses a myriad of activities of innumerable individuals and their computer systems coordinated by a system of protocols, and mechanisms that, taken together, constitute a global information system based on an “Open Architecture.” In the parlance of Internet 101, a new system that adheres to the requisite protocols may become a part of the system by simply connecting to it. Using the packet network postcard analogy that Dr. Cerf presented, all the postcards from the new system can now be delivered to any of the other participants in the combined system and vice-versa. The result is a kind of global connectivity limited only be considerations of available and affordable bandwidth, system reliability, quality of overall service and of course computers and available applications software. As we have heard, this simple formulation makes many basic assumptions that some of us take for granted, such as availability of electricity, literacy (computer and otherwise), and suitable language skills to navigate the network. </w:t>
      </w:r>
    </w:p>
    <w:p>
      <w:pPr>
        <w:pStyle w:val="Normal"/>
        <w:rPr/>
      </w:pPr>
      <w:r>
        <w:rPr/>
      </w:r>
    </w:p>
    <w:p>
      <w:pPr>
        <w:pStyle w:val="Normal"/>
        <w:rPr/>
      </w:pPr>
      <w:r>
        <w:rPr/>
        <w:t>Of course, Internet 201 would tell us that it starts to get a little more complicated if we look a bit more closely at what is actually happening. For example, what about the little gremlins in the system, equipped with scissors, who take the postcards and cut them into mini-postcards, and how exactly does the billion bit-per-second sender manage to control himself, when he is sending to a very slow speed receiving system? Does the net ever get congested, and can one really make use of all that diversity of network capability. And when things go wrong, as they will from time to time, it may not be our job to get it fixed, but can we find out where the problem is. Surely, most of the users have no clue, but only know they have a problem. With regard to the evolution of the Internet, my dream is that, one day, the networks of the world, and perhaps the computers connected to them, will be “cognitive systems” that know enough about themselves and what they are doing to fix the problems when they detect them, if they can, and to alert the users or the system operators accordingly. This is currently the province of the research community, but it brings us full circle on the Internet journey we began several decades ago.</w:t>
      </w:r>
    </w:p>
    <w:p>
      <w:pPr>
        <w:pStyle w:val="Normal"/>
        <w:rPr/>
      </w:pPr>
      <w:r>
        <w:rPr/>
      </w:r>
    </w:p>
    <w:p>
      <w:pPr>
        <w:pStyle w:val="Normal"/>
        <w:rPr/>
      </w:pPr>
      <w:r>
        <w:rPr/>
        <w:t>You all know the Internet was born within the research community. It began in the early 1970s as an experiment to link together three experimental computer networks, the ARPANET (which was the world’s first packet switched network), the packet radio network (which was an extension of packet switching to mobile data communications) and SATNET (which used a single 64 Kbps channel on Intelsat IV to provide connectivity to four countries in Europe) and of course computers and users on those networks. For the first ten years of its then experimental existence, virtually every major decision about the Internet was made by me, or by Vint Cerf, who by then had joined DARPA and was working with me in the U. S. Government, or by the two of us. We had a pretty free imprimatur back then to proceed as we wished, as none of the major telecommunications or equipment stakeholders saw this experiment as going further than perhaps limited use for Defense applications. Had this not been the case, it is likely we would have made far less progress than we did.</w:t>
      </w:r>
    </w:p>
    <w:p>
      <w:pPr>
        <w:pStyle w:val="Normal"/>
        <w:rPr/>
      </w:pPr>
      <w:r>
        <w:rPr/>
      </w:r>
    </w:p>
    <w:p>
      <w:pPr>
        <w:pStyle w:val="Normal"/>
        <w:rPr/>
      </w:pPr>
      <w:r>
        <w:rPr/>
        <w:t>From the late 1970s onward, a great deal of our time was spent on devolving responsibility for the evolution of the Internet from Government to the private sector. Of course we were helped along the way by a few key developments that I like to joke about being able to predict with precision and clarity when we started the work, such as the development of the personal computer, the introduction of competition in the U.S. telecommunications industry, and the agreement by the U.S. Government in the early 1990 time frame to allow the private sector to use the NSFNET, which by then had become the backbone for much of the Internet traffic. I think it is fair to say that we have succeeded in this process.</w:t>
      </w:r>
    </w:p>
    <w:p>
      <w:pPr>
        <w:pStyle w:val="Normal"/>
        <w:rPr/>
      </w:pPr>
      <w:r>
        <w:rPr/>
      </w:r>
    </w:p>
    <w:p>
      <w:pPr>
        <w:pStyle w:val="Normal"/>
        <w:rPr/>
      </w:pPr>
      <w:r>
        <w:rPr/>
        <w:t xml:space="preserve">A critical part of this story is the way in which standards have been developed and, more specifically, the social structures that were needed to support them. While the IETF has responsibility for certain key elements of the standards process, and has been remarkably effective over a time-frame now over two decades, it is not the only contributor to standards used in the Internet. The most used individual network technology in the Internet is the Ethernet, which became an IEEE standard. The World Wide Web, having been created initially at CERN, is now the product of the Web Consortium. And, of course, many of the ITU contributions indigenous to the telecommunications industry underpin the provision of many services on the Internet. </w:t>
      </w:r>
    </w:p>
    <w:p>
      <w:pPr>
        <w:pStyle w:val="Normal"/>
        <w:rPr/>
      </w:pPr>
      <w:r>
        <w:rPr/>
        <w:t>Even more notable has been the contributions of so many individuals and organizations to help evolve the Internet. A critical aspect of the IETF over the years has been the ability for virtually anyone to try out a new piece of technology on the net and to have it move from experiment to the standards track through a process that involved promotion by its developers, possible adoption by users if it met a basic need, and a mechanism that led to consensus within the technical community. This is truly a bottom-up grass-roots process different from the way standards are usually developed by other standards bodies. For a long time, the motto of the IETF has been working code and rough consensus.</w:t>
      </w:r>
    </w:p>
    <w:p>
      <w:pPr>
        <w:pStyle w:val="Normal"/>
        <w:rPr/>
      </w:pPr>
      <w:r>
        <w:rPr/>
      </w:r>
    </w:p>
    <w:p>
      <w:pPr>
        <w:pStyle w:val="Normal"/>
        <w:rPr/>
      </w:pPr>
      <w:r>
        <w:rPr/>
        <w:t>However, as the Internet has matured and reliance on it for all kinds of activities has expanded, as with all such maturing systems, prudence and caution dictated a more deliberative and perhaps conservative approach for the future. Things have arguably slowed down a bit, and efforts to reinvent the Internet around a new approach are occasionally heard. This is not really a rejection of the past, so much as it is a recognition that faster progress for the future may depend on freeing one from the need to maintain and not harm the basic infrastructure on which we have come to depend. We need only look to how many years it has taken IPv6 to be fully deployed to have a notion of what we are facing here. Among the stakeholders here, it is worth remarking how few members of the research community are among us. In connection with the WSIS, CERN held a sidebar event called the RSIS – “The Role of Science in the Information Society” to remind us all that there needs to be a role for science and indeed engineering to develop technology and to bring it to everyday use. It feels a little strange to have gone full circle here, but I think it is time for the research community to again have a central presence on the Internet stage, only this time to share it with so many others, such as those here at this Forum.</w:t>
      </w:r>
    </w:p>
    <w:p>
      <w:pPr>
        <w:pStyle w:val="Normal"/>
        <w:rPr/>
      </w:pPr>
      <w:r>
        <w:rPr/>
      </w:r>
    </w:p>
    <w:p>
      <w:pPr>
        <w:pStyle w:val="Normal"/>
        <w:rPr/>
      </w:pPr>
      <w:r>
        <w:rPr/>
        <w:t>There will surely be issues that cannot be solved within the technical community alone, and other for which the choice of technology is not really relevant. Some of these will surely be potentially worldwide in scope. We discussed in our breakout session yesterday the need for coordination on a broader scale within the international community to deal with issues surrounding cyber-terrorism, to name but one such issue. At its extreme, dealing with specific threats, not to mention actual incidents, may only be addressed with collaboration by all those involved around the world. This is one example where the convening power of the United Nations may be particularly helpful.</w:t>
      </w:r>
    </w:p>
    <w:p>
      <w:pPr>
        <w:pStyle w:val="Normal"/>
        <w:rPr/>
      </w:pPr>
      <w:r>
        <w:rPr/>
      </w:r>
    </w:p>
    <w:p>
      <w:pPr>
        <w:pStyle w:val="Normal"/>
        <w:rPr/>
      </w:pPr>
      <w:r>
        <w:rPr/>
        <w:t>I expressed my view at the ITU workshop last month that we need to take several steps in order to meet the charge given to the UN to the UN Working Group on Internet Governance once established. It has surely become clear by now that the term “governance” defies easy categorization. Even developing a clear idea of the Internet landscape is also not easy, as it does not admit of a simple 3-D topography or a linear taxonomy. And not all of us would agree on even what should be in the landscape and what left off. So we will have to struggle with the representation of ideas here. Nevertheless let me assert that this is step one. We should do the best we can under the circumstances. Given what I will call the resulting cartography, it would then be advisable to articulate the issues underlying each of the charted elements and those that span multiple (or even all) of the elements. Security comes to mind as something that may span all of the elements. Another issue, providing Internet access to all, while a central concern throughout the world, is largely a financial issue that underlies the more basic public policy issue; but would surely not involve more than a few of the elements, if that. Given the spectrum of elements and issues, the third step would be to determine whether resolution of each issue lies with the private sector, or by Governments, or by a combination of the two. The fourth step would be to attempt to resolve the issues, where practicable, or to identify approaches to resolve them, where possible. I think we may have our hands full on the first two items for quite a while.</w:t>
      </w:r>
    </w:p>
    <w:p>
      <w:pPr>
        <w:pStyle w:val="Normal"/>
        <w:rPr/>
      </w:pPr>
      <w:r>
        <w:rPr/>
      </w:r>
    </w:p>
    <w:p>
      <w:pPr>
        <w:pStyle w:val="Normal"/>
        <w:rPr/>
      </w:pPr>
      <w:r>
        <w:rPr/>
        <w:t>To me, a natural way starting point to identify the elements would be to categorize them into several possibly overlapping segments such as Operations, Financing, Technical Standards, Social Implications, and Conflicts/Threats/Attacks. I can easily imagine turning this into a more sophisticated matrix, or any other more complex representation, but let me not attempt that here.</w:t>
      </w:r>
    </w:p>
    <w:p>
      <w:pPr>
        <w:pStyle w:val="Normal"/>
        <w:rPr/>
      </w:pPr>
      <w:r>
        <w:rPr/>
      </w:r>
    </w:p>
    <w:p>
      <w:pPr>
        <w:pStyle w:val="Normal"/>
        <w:rPr/>
      </w:pPr>
      <w:r>
        <w:rPr/>
        <w:t>I would close with an anecdote from early 1983 when I managed the transition from the old host protocols on the ARPANET (known as NCP) to the newer TCP/IP protocols. This was neither an instantaneous transition nor a simple matter to accomplish. I knew most, if not all, of the affected organizations and the key individuals personally. Indeed, we funded many of them to participate in the Internet and gave them more than a year to prepare for the transition. It took several weeks to get a critical mass of machines and their software converted from the old to the new, and perhaps 6 months before all those that had planned to change actually did so. Indeed, less than a week before the stated conversion date, people I knew well were calling to ask if we were really serious about making the change. These were among the folks that took the 6 months to cut over. During that entire period, we kept up both the old protocols and the new. I shudder to think how such a transition would take place today with hundreds of millions of users around the world. Probably, it couldn’t happen and one would have to reinvent a new system around the old.</w:t>
      </w:r>
    </w:p>
    <w:p>
      <w:pPr>
        <w:pStyle w:val="Normal"/>
        <w:rPr/>
      </w:pPr>
      <w:r>
        <w:rPr/>
      </w:r>
    </w:p>
    <w:p>
      <w:pPr>
        <w:pStyle w:val="Normal"/>
        <w:rPr/>
      </w:pPr>
      <w:r>
        <w:rPr/>
        <w:t>So I leave you with that architectural conundrum. We know what the Internet is about today, but how can substantive change in the system best be made to occur in the future.</w:t>
      </w:r>
    </w:p>
    <w:p>
      <w:pPr>
        <w:pStyle w:val="Normal"/>
        <w:rPr/>
      </w:pPr>
      <w:r>
        <w:rPr/>
        <w:t>Will we have in place the mechanisms to allow for rapid evolution in the technological sense, or even in the sense of social utility, and what might they look like? What will make Governments around the world develop a sense of comfort in depending on that which is not totally under their control, indeed not under anyone’s control. Indeed, what are the public policy issues that need to be addressed in this regard? There are no clear answers here.</w:t>
      </w:r>
    </w:p>
    <w:p>
      <w:pPr>
        <w:pStyle w:val="Normal"/>
        <w:rPr/>
      </w:pPr>
      <w:r>
        <w:rPr/>
      </w:r>
    </w:p>
    <w:p>
      <w:pPr>
        <w:pStyle w:val="Normal"/>
        <w:rPr/>
      </w:pPr>
      <w:r>
        <w:rPr/>
        <w:t>The integration of new, even revolutionary capabilities, including new architectural paradigms, into existing systems is difficult at best. The building of such capabilities around existing institutions has proven to be possible, the Internet being one such example, but with possible disruptive impact in the process. Perhaps this is the only way in which such changes can occur. But I am hopeful, if not actually optimistic, that it need not always be that way. I do not know what kind of social compact, if any, can help to make that kind of evolution happen within existing structures and organizations. The evolution of the Internet has many of the attributes of the evolution of society itself, providing connectivity and linkages, enabling interactions, stimulating collaboration and competition, and providing for the public good. We, collectively, may not have done a perfect job of evolving the society in which we live, but we have mechanisms that allow it to evolve. The Internet will also need to evolve along many different dimensions; so we are left with the need to understand, perhaps better than we do today, how best to achieve that objective for our inevitable shared future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3:11:00Z</dcterms:created>
  <dc:creator>Registered User</dc:creator>
  <dc:description/>
  <dc:language>en-US</dc:language>
  <cp:lastModifiedBy>Registered User</cp:lastModifiedBy>
  <dcterms:modified xsi:type="dcterms:W3CDTF">2004-03-26T13:11:00Z</dcterms:modified>
  <cp:revision>2</cp:revision>
  <dc:subject/>
  <dc:title>UN ICT Task Force Global Forum on Internet Governance</dc:title>
</cp:coreProperties>
</file>