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szCs w:val="28"/>
        </w:rPr>
      </w:pPr>
      <w:r>
        <w:rPr>
          <w:rFonts w:cs="Arial" w:ascii="Arial" w:hAnsi="Arial"/>
          <w:sz w:val="28"/>
          <w:szCs w:val="28"/>
        </w:rPr>
        <w:t>March 25, 2004</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CT Global Summit on Internet Governan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r. Chairman, Distinguished Colleagues, Ladies and Gentlemen, I thank you for the opportunity to offer a few additional thoughts on the term “Internet Governance” and the task that Secretary General Annan has set before the working group on that subject. In his charge to this working group, the Secretary General set out three goals, paraphrased roughly:</w:t>
      </w:r>
    </w:p>
    <w:p>
      <w:pPr>
        <w:pStyle w:val="Normal"/>
        <w:rPr>
          <w:rFonts w:ascii="Arial" w:hAnsi="Arial" w:cs="Arial"/>
          <w:sz w:val="28"/>
          <w:szCs w:val="28"/>
        </w:rPr>
      </w:pPr>
      <w:r>
        <w:rPr>
          <w:rFonts w:cs="Arial" w:ascii="Arial" w:hAnsi="Arial"/>
          <w:sz w:val="28"/>
          <w:szCs w:val="28"/>
        </w:rPr>
      </w:r>
    </w:p>
    <w:p>
      <w:pPr>
        <w:pStyle w:val="Normal"/>
        <w:numPr>
          <w:ilvl w:val="0"/>
          <w:numId w:val="1"/>
        </w:numPr>
        <w:rPr>
          <w:rFonts w:ascii="Arial" w:hAnsi="Arial" w:cs="Arial"/>
          <w:sz w:val="28"/>
          <w:szCs w:val="28"/>
        </w:rPr>
      </w:pPr>
      <w:r>
        <w:rPr>
          <w:rFonts w:cs="Arial" w:ascii="Arial" w:hAnsi="Arial"/>
          <w:sz w:val="28"/>
          <w:szCs w:val="28"/>
        </w:rPr>
        <w:t>Develop a working definition of Internet Governance</w:t>
      </w:r>
    </w:p>
    <w:p>
      <w:pPr>
        <w:pStyle w:val="Normal"/>
        <w:numPr>
          <w:ilvl w:val="0"/>
          <w:numId w:val="1"/>
        </w:numPr>
        <w:rPr>
          <w:rFonts w:ascii="Arial" w:hAnsi="Arial" w:cs="Arial"/>
          <w:sz w:val="28"/>
          <w:szCs w:val="28"/>
        </w:rPr>
      </w:pPr>
      <w:r>
        <w:rPr>
          <w:rFonts w:cs="Arial" w:ascii="Arial" w:hAnsi="Arial"/>
          <w:sz w:val="28"/>
          <w:szCs w:val="28"/>
        </w:rPr>
        <w:t>Identify public policy issues relevant to the term</w:t>
      </w:r>
    </w:p>
    <w:p>
      <w:pPr>
        <w:pStyle w:val="Normal"/>
        <w:numPr>
          <w:ilvl w:val="0"/>
          <w:numId w:val="1"/>
        </w:numPr>
        <w:rPr>
          <w:rFonts w:ascii="Arial" w:hAnsi="Arial" w:cs="Arial"/>
          <w:sz w:val="28"/>
          <w:szCs w:val="28"/>
        </w:rPr>
      </w:pPr>
      <w:r>
        <w:rPr>
          <w:rFonts w:cs="Arial" w:ascii="Arial" w:hAnsi="Arial"/>
          <w:sz w:val="28"/>
          <w:szCs w:val="28"/>
        </w:rPr>
        <w:t>Develop a common understanding of the roles and responsibilities of governments, intergovernmental organizations and other forums as well as the private sector and civil society from both developing and developed countries</w:t>
      </w:r>
    </w:p>
    <w:p>
      <w:pPr>
        <w:pStyle w:val="Normal"/>
        <w:numPr>
          <w:ilvl w:val="0"/>
          <w:numId w:val="1"/>
        </w:numPr>
        <w:rPr/>
      </w:pPr>
      <w:r>
        <w:rPr>
          <w:rFonts w:cs="Arial" w:ascii="Arial" w:hAnsi="Arial"/>
          <w:sz w:val="28"/>
          <w:szCs w:val="28"/>
        </w:rPr>
        <w:t>Prepare a report as input to the World Summit on the Information Society that will meet in Tunis in 2005.</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re is an old expression that was once used to describe the behavior of a governmental regulatory body: “if all you have is a hammer, everything looks like a nail.” If we are not careful, we may fall into that trap by trying to develop overly simple definitions for what is really a very complex questio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t is fair to ask first whether the Internet needs governing. Celestial mechanics deals with the motions of the planets. Their orbits are said to be governed by the laws of physics. A great deal of what the Internet does is governed, in that sense, by the standard protocols that all players in the Internet environment agree to use. These are, practically speaking, the “technical rules of the Internet road.” For the most part, the Internet has evolved openly, freely, and without a great deal of governmental or other oversight because these rules are developed openly and adopted voluntarily. Standards allow for interoperability, and that feature is a principal reason that the Internet has grown in scale and functionality.  The very openness of the Internet design has contributed greatly to its evolution as participants in its use, operation and development have been able to contribute fresh ideas for new applications and functionality. When Robert Kahn first began thinking about the concept of the Internet, he began by listing attributes of what he called Open Network Architecture. That vision has surely been rewarded as we see what the Internet has becom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As this highly flexible communications infrastructure continues to evolve, it is beginning to subsume functions that have long been the subject of considerable regulation and this contributes, in part to the question whether the Internet needs more governing. Perhaps even more important than the functioning of the Internet is the use to which it is put. The Internet is, in some respects, like a piece of paper. The paper does not know what is written on it, and neither does the Internet. But like a piece of paper, the Internet accepts any digital writing and will carry it anywhere the network can reach. The Internet is unaware of the applications to which it is put. In fact, this very feature has contributed mightily to its flexibilit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f one does not like what is written on the paper, it is of little use to lecture the sheet of paper or punish it. Rather, one turns to the writer. This is an application of the layered approach to thinking about governance that I tried to suggest in my remarks last night. Perhaps if we need to govern, our need should focus more on the use or abuse of the network, and less on its operation, except where the technical rules of the road dictate adherence to standards to assure the stability and integrity of the syste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Governance is sometimes thought of as a means of restricting what may be done. A much more positive perspective might be gained if one asks, “How can one use governance to facilitate access to and development of new uses of this medium”? The Internet Society motto is that the Internet is for Everyone. But we know we are still far from that goal. If we think of governance as the steps we collectively take to facilitate the spread and constructive use of the Internet, we may come to positive and constructive conclusion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erhaps a few concrete examples will be helpful. To facilitate the use of the Internet for global electronic commerce, it would be beneficial to develop international procedures for the use of digital signatures, mechanisms to resolve disputes associated with international electronic transactions, treatment of various transaction taxes in an international setting and the protection of intellectual property held in digital formats and distributed globally through the Internet medium. These are not new problems; rather, they are old problems emerging in a new mediu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If one reflects on the objectives of the UN Information and Communication Technologies Task Force, it is readily apparent that the use of the Internet can contribute to the achievement of many of the Task Force’s Millennium Development Goals. It was recognized in the Millennium Summit in 2000 that the Task Force should seek to use information and communications technology to reduce poverty, facilitate education and health care, improve the environment and seek gender equality and empowerment of women. It was also recognized that the means to these ends involved partnerships among the public and private sector, academia and civil societ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I submit to you that this conference would contribute greatly, both to the goals of the ICT Task Force and to the charge given to the Working Group on Internet Governance if we could weave together these objectives by asking how such partnerships can be applied to facilitating the positive and constructive use of the Internet. There are many existing players in the Internet space. We should build on the foundation they collectively form.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Engineers have a saying: If it isn’t broken, don’t fix it. Doctors say “First, do no harm.” This is good advice and we should follow it. The technical aspects of the Internet seem to be evolving very openly and in forums to which everyone is invited to participate. Rules for the use of the Internet are less well developed and deserve more consideration. I would caution, however, that one should strive not to stifle the innovation and freedom to create that the Internet off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ere are many places at the Internet table. It is a grand collaboration of many entities in all sectors. I think it is our task to assure that all who may benefit from the use of the Internet will have a seat at the table and an opportunity to contribute to the constructive evolution of this new mediu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0:06:00Z</dcterms:created>
  <dc:creator>MCI Employee</dc:creator>
  <dc:description/>
  <cp:keywords/>
  <dc:language>en-US</dc:language>
  <cp:lastModifiedBy>MCI Employee</cp:lastModifiedBy>
  <cp:lastPrinted>2004-03-25T06:27:00Z</cp:lastPrinted>
  <dcterms:modified xsi:type="dcterms:W3CDTF">2004-03-25T11:32:00Z</dcterms:modified>
  <cp:revision>8</cp:revision>
  <dc:subject/>
  <dc:title/>
</cp:coreProperties>
</file>