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fr-BE"/>
        </w:rPr>
      </w:pPr>
      <w:r>
        <w:rPr>
          <w:sz w:val="28"/>
          <w:szCs w:val="28"/>
          <w:lang w:val="fr-BE"/>
        </w:rPr>
        <w:t>L’avenir des Européens dans la société mondiale de la connaissance</w:t>
      </w:r>
    </w:p>
    <w:p>
      <w:pPr>
        <w:pStyle w:val="Normal"/>
        <w:jc w:val="center"/>
        <w:rPr>
          <w:sz w:val="28"/>
          <w:szCs w:val="28"/>
          <w:lang w:val="fr-BE"/>
        </w:rPr>
      </w:pPr>
      <w:r>
        <w:rPr>
          <w:sz w:val="28"/>
          <w:szCs w:val="28"/>
          <w:lang w:val="fr-BE"/>
        </w:rPr>
      </w:r>
    </w:p>
    <w:p>
      <w:pPr>
        <w:pStyle w:val="Normal"/>
        <w:jc w:val="center"/>
        <w:rPr>
          <w:lang w:val="fr-BE"/>
        </w:rPr>
      </w:pPr>
      <w:r>
        <w:rPr>
          <w:sz w:val="28"/>
          <w:szCs w:val="28"/>
          <w:lang w:val="fr-BE"/>
        </w:rPr>
        <w:t>Discours de clôture de la Ministre Marie-Dominique Simonet</w:t>
      </w:r>
      <w:r>
        <w:rPr>
          <w:rStyle w:val="FootnoteCharacters"/>
          <w:rStyle w:val="FootnoteAnchor"/>
          <w:lang w:val="fr-BE"/>
        </w:rPr>
        <w:footnoteReference w:id="2"/>
      </w:r>
    </w:p>
    <w:p>
      <w:pPr>
        <w:pStyle w:val="Normal"/>
        <w:rPr>
          <w:lang w:val="fr-BE"/>
        </w:rPr>
      </w:pPr>
      <w:r>
        <w:rPr>
          <w:lang w:val="fr-BE"/>
        </w:rPr>
      </w:r>
    </w:p>
    <w:p>
      <w:pPr>
        <w:pStyle w:val="Normal"/>
        <w:rPr>
          <w:lang w:val="fr-BE"/>
        </w:rPr>
      </w:pPr>
      <w:r>
        <w:rPr>
          <w:lang w:val="fr-BE"/>
        </w:rPr>
      </w:r>
    </w:p>
    <w:p>
      <w:pPr>
        <w:pStyle w:val="Normal"/>
        <w:jc w:val="both"/>
        <w:rPr>
          <w:u w:val="single"/>
          <w:lang w:val="fr-BE"/>
        </w:rPr>
      </w:pPr>
      <w:r>
        <w:rPr>
          <w:u w:val="single"/>
          <w:lang w:val="fr-BE"/>
        </w:rPr>
        <w:t>Introduction</w:t>
      </w:r>
    </w:p>
    <w:p>
      <w:pPr>
        <w:pStyle w:val="Normal"/>
        <w:jc w:val="both"/>
        <w:rPr>
          <w:u w:val="single"/>
          <w:lang w:val="fr-BE"/>
        </w:rPr>
      </w:pPr>
      <w:r>
        <w:rPr>
          <w:u w:val="single"/>
          <w:lang w:val="fr-BE"/>
        </w:rPr>
      </w:r>
    </w:p>
    <w:p>
      <w:pPr>
        <w:pStyle w:val="Normal"/>
        <w:ind w:firstLine="708"/>
        <w:jc w:val="both"/>
        <w:rPr>
          <w:lang w:val="fr-BE"/>
        </w:rPr>
      </w:pPr>
      <w:r>
        <w:rPr>
          <w:lang w:val="fr-BE"/>
        </w:rPr>
        <w:t xml:space="preserve">En tant que Ministre en charge de la recherche scientifique, des technologies et de l’enseignement supérieur, je me réjouis d’être parmi vous ce soir ; les thèmes que vous avez abordés au cours de ces deux journées me touchent au plus haut point.  Je voudrais, dans le temps qui m’est imparti, faire le lien entre l’avenir de l’Europe, horizon lointain pour de nombreux citoyens, et celui d’une région ou d’une communauté, au sein desquelles ces mêmes citoyens imaginent leur avenir.  </w:t>
      </w:r>
    </w:p>
    <w:p>
      <w:pPr>
        <w:pStyle w:val="Normal"/>
        <w:jc w:val="both"/>
        <w:rPr>
          <w:lang w:val="fr-BE"/>
        </w:rPr>
      </w:pPr>
      <w:r>
        <w:rPr>
          <w:lang w:val="fr-BE"/>
        </w:rPr>
      </w:r>
    </w:p>
    <w:p>
      <w:pPr>
        <w:pStyle w:val="Normal"/>
        <w:ind w:firstLine="708"/>
        <w:jc w:val="both"/>
        <w:rPr/>
      </w:pPr>
      <w:r>
        <w:rPr>
          <w:lang w:val="fr-BE"/>
        </w:rPr>
        <w:t>La Wallonie est bien placée pour accueillir votre conférence.  C’est une région d’Europe au passé glorieux, qui a connu aux 19</w:t>
      </w:r>
      <w:r>
        <w:rPr>
          <w:vertAlign w:val="superscript"/>
          <w:lang w:val="fr-BE"/>
        </w:rPr>
        <w:t>ème</w:t>
      </w:r>
      <w:r>
        <w:rPr>
          <w:lang w:val="fr-BE"/>
        </w:rPr>
        <w:t xml:space="preserve"> et 20</w:t>
      </w:r>
      <w:r>
        <w:rPr>
          <w:vertAlign w:val="superscript"/>
          <w:lang w:val="fr-BE"/>
        </w:rPr>
        <w:t>ème</w:t>
      </w:r>
      <w:r>
        <w:rPr>
          <w:lang w:val="fr-BE"/>
        </w:rPr>
        <w:t xml:space="preserve"> siècles les succès de l’expansion industrielle, des mines de charbon, des aciéries, d’une industrie mécanique florissante.  Une page est tournée.  Aujourd’hui, la Wallonie est en pleine mutation et doit préparer son avenir ; non pas le deviner ou le subir passivement au gré des avancées européennes, mais le construire.  « La meilleure manière de prévoir le futur, selon Alan Kay, </w:t>
      </w:r>
      <w:r>
        <w:rPr/>
        <w:t>président du Viewpoints Research Institute, est de l’inventer. »  C’est une étape difficile : nos moyens sont rarement à la mesure de nos ambitions, les délais qu’exige une transformation profonde du paysage industriel ne sont pas toujours compatibles avec notre impatience, les mentalités ne s’adaptent pas aussi vite que s’installent les restructurations.</w:t>
      </w:r>
    </w:p>
    <w:p>
      <w:pPr>
        <w:pStyle w:val="Normal"/>
        <w:jc w:val="both"/>
        <w:rPr/>
      </w:pPr>
      <w:r>
        <w:rPr/>
      </w:r>
    </w:p>
    <w:p>
      <w:pPr>
        <w:pStyle w:val="Normal"/>
        <w:ind w:firstLine="708"/>
        <w:jc w:val="both"/>
        <w:rPr/>
      </w:pPr>
      <w:r>
        <w:rPr/>
        <w:t>Beaucoup a été dit durant cette conférence, par des spécialistes beaucoup plus qualifiés que je ne le suis, sur la vision européenne de notre société.  Je voudrais, quant à moi, aborder trois aspects de l’intégration régionale dans un plan global.  Je vais vous exposer d’abord ma conviction quant à l’impact de la connaissance sur le développement régional au sein de l’Europe.  Ensuite, j’aborderai le problème crucial de la mesure de nos moyens, des objectifs quantitatifs et de leurs conséquences politiques.  Enfin, je vous exposerai en quelques traits la manière dont l’aide publique devrait, à mon sens, favoriser l’insertion de notre région dans la société de la connaissance.</w:t>
      </w:r>
    </w:p>
    <w:p>
      <w:pPr>
        <w:pStyle w:val="Normal"/>
        <w:jc w:val="both"/>
        <w:rPr/>
      </w:pPr>
      <w:r>
        <w:rPr/>
      </w:r>
    </w:p>
    <w:p>
      <w:pPr>
        <w:pStyle w:val="Normal"/>
        <w:jc w:val="both"/>
        <w:rPr/>
      </w:pPr>
      <w:r>
        <w:rPr/>
      </w:r>
    </w:p>
    <w:p>
      <w:pPr>
        <w:pStyle w:val="Normal"/>
        <w:jc w:val="both"/>
        <w:rPr>
          <w:u w:val="single"/>
        </w:rPr>
      </w:pPr>
      <w:r>
        <w:rPr>
          <w:u w:val="single"/>
        </w:rPr>
        <w:t>La connaissance et le développement régional</w:t>
      </w:r>
    </w:p>
    <w:p>
      <w:pPr>
        <w:pStyle w:val="Normal"/>
        <w:jc w:val="both"/>
        <w:rPr>
          <w:u w:val="single"/>
        </w:rPr>
      </w:pPr>
      <w:r>
        <w:rPr>
          <w:u w:val="single"/>
        </w:rPr>
      </w:r>
    </w:p>
    <w:p>
      <w:pPr>
        <w:pStyle w:val="Normal"/>
        <w:ind w:firstLine="708"/>
        <w:jc w:val="both"/>
        <w:rPr/>
      </w:pPr>
      <w:r>
        <w:rPr/>
        <w:t>Que la connaissance, jointe à l’esprit d’entreprise, soit un moteur du développement régional n’est un secret pour personne ; John Cockerill et Ernest Solvay en ont été en leur temps les meilleurs promoteurs.  Ce qui a changé, c’est qu’elle est devenue l’outil majeur de ce développement.  Pour s’en convaincre, il n’est point besoin de théoriser ; il suffit de regarder autour de soi.  Permettez-moi de vous en donner trois exemples.</w:t>
      </w:r>
    </w:p>
    <w:p>
      <w:pPr>
        <w:pStyle w:val="Normal"/>
        <w:jc w:val="both"/>
        <w:rPr/>
      </w:pPr>
      <w:r>
        <w:rPr/>
      </w:r>
    </w:p>
    <w:p>
      <w:pPr>
        <w:pStyle w:val="Normal"/>
        <w:ind w:firstLine="708"/>
        <w:jc w:val="both"/>
        <w:rPr/>
      </w:pPr>
      <w:r>
        <w:rPr/>
        <w:t xml:space="preserve">Au sein de l’université qui nous accueille aujourd’hui, Yves Jongen, </w:t>
      </w:r>
      <w:r>
        <w:rPr>
          <w:lang w:val="fr-BE"/>
        </w:rPr>
        <w:t xml:space="preserve">chercheur au Centre de recherche du cyclotron, acquiert en 1986 la conviction qu’un cyclotron de taille et de coût modestes disposerait d’un grand potentiel sur le plan commercial.  C’est ainsi que naît la spin-off IBA, fondée sur une expertise scientifique de plus de quarante ans en matière de cyclotrons ; deux ans plus tard, son nouvel appareil, dénommé Cyclone 30, domine le marché.  Aujourd’hui, IBA emploie quelque 800 personnes dans trois continents ; ses revenus de 2003 excédaient 250 M€.  L’entreprise est le leader mondial en ce qui concerne la conception et le développement d’accélérateurs de particules, la dosimétrie diagnostique ainsi que la production et la distribution de radio-isotopes.  Ses clients comptent à la fois des centres prestigieux de traitement du cancer, tel que le </w:t>
      </w:r>
      <w:r>
        <w:rPr>
          <w:i/>
          <w:iCs/>
          <w:lang w:val="fr-BE"/>
        </w:rPr>
        <w:t>Massachusetts General Hospital</w:t>
      </w:r>
      <w:r>
        <w:rPr>
          <w:lang w:val="fr-BE"/>
        </w:rPr>
        <w:t xml:space="preserve">, des entreprises alimentaires ou encore la poste américaine.  </w:t>
      </w:r>
    </w:p>
    <w:p>
      <w:pPr>
        <w:pStyle w:val="Normal"/>
        <w:jc w:val="both"/>
        <w:rPr>
          <w:lang w:val="fr-BE"/>
        </w:rPr>
      </w:pPr>
      <w:r>
        <w:rPr>
          <w:lang w:val="fr-BE"/>
        </w:rPr>
      </w:r>
    </w:p>
    <w:p>
      <w:pPr>
        <w:pStyle w:val="Normal"/>
        <w:ind w:firstLine="708"/>
        <w:jc w:val="both"/>
        <w:rPr>
          <w:lang w:val="fr-BE"/>
        </w:rPr>
      </w:pPr>
      <w:r>
        <w:rPr>
          <w:lang w:val="fr-BE"/>
        </w:rPr>
        <w:t>Durant les années 60, feu le professeur Fraeys de Veubeke développe à l’Universté de Liège les nouvelles méthodes d’éléments finis qui permettent de simuler le comportement des matériaux et des structures alors qu’apparaissent sur le marché des ordinateurs de plus en plus puissants.  Il s’entoure d’une équipe brillante au sein du LTAS, le Laboratoire de techniques aéronautiques et spatiales, qui, en l’espace de quelques années, met au point un grand logiciel de calcul intitulé SAMCEF.    Son succès auprès de divers groupes industriels nécessite la création de la société SAMTECH en 1986.  Aujourd’hui, le Groupe SAMTECH emploie 170 personnes et dispose de bureaux en Belgique, en France, en Italie et en Allemagne.  Il offre des méthodes de solution pour résoudre des problèmes complexes que posent les technologies les plus récentes.  Parmi ses clients illustres, on retrouve l’ESA, Airbus, Boeing Helicopter, Renault, Glaverbel et bien d’autres.</w:t>
      </w:r>
    </w:p>
    <w:p>
      <w:pPr>
        <w:pStyle w:val="Normal"/>
        <w:jc w:val="both"/>
        <w:rPr>
          <w:lang w:val="fr-BE"/>
        </w:rPr>
      </w:pPr>
      <w:r>
        <w:rPr>
          <w:lang w:val="fr-BE"/>
        </w:rPr>
      </w:r>
    </w:p>
    <w:p>
      <w:pPr>
        <w:pStyle w:val="Normal"/>
        <w:ind w:firstLine="708"/>
        <w:jc w:val="both"/>
        <w:rPr>
          <w:szCs w:val="20"/>
        </w:rPr>
      </w:pPr>
      <w:r>
        <w:rPr/>
        <w:t xml:space="preserve">Je voudrais citer un troisième exemple auquel le grand public est sensible, parce qu’il touche à la santé.  </w:t>
      </w:r>
      <w:r>
        <w:rPr>
          <w:szCs w:val="20"/>
        </w:rPr>
        <w:t>En 1996, le groupe du professeur Marc Parmentier, à l'Institut de Recherche Interdisciplinaire de la Faculté de Médecine de l'ULB, caractérise la fonction d'un nouveau récepteur cellulaire, CCR5, impliqué dans le contrôle des réactions inflammatoires, dans le cadre d'une activité de recherche purement fondamentale. En collaboration avec d'autres équipes, il montre que ce récepteur constitue aussi une des portes d'entrée du virus du SIDA, et que les individus portant une mutation de ce récepteur présentent une grande résistance à l'infection par ce virus. Cette découverte mène rapidement à des applications thérapeutiques exploitées par les grands groupes pharmaceutiques comme traitements potentiels de l'infection par le VIH.  La société Euroscreen, créée en 1994 comme une spin-off des activités de ce groupe de recherche sur les campus de Bruxelles et de Gosselies, compte 80 employés ; elle a déjà  déposé 8 brevets concernant la découverte de nouveaux récepteurs.</w:t>
      </w:r>
    </w:p>
    <w:p>
      <w:pPr>
        <w:pStyle w:val="Normal"/>
        <w:jc w:val="both"/>
        <w:rPr>
          <w:szCs w:val="20"/>
        </w:rPr>
      </w:pPr>
      <w:r>
        <w:rPr>
          <w:szCs w:val="20"/>
        </w:rPr>
      </w:r>
    </w:p>
    <w:p>
      <w:pPr>
        <w:pStyle w:val="Normal"/>
        <w:ind w:firstLine="708"/>
        <w:jc w:val="both"/>
        <w:rPr>
          <w:szCs w:val="20"/>
        </w:rPr>
      </w:pPr>
      <w:r>
        <w:rPr>
          <w:szCs w:val="20"/>
        </w:rPr>
        <w:t xml:space="preserve">Ces trois exemples ont un point commun : celui de la transition entre la recherche fondamentale et la création d’entreprise, dans un délai qui n’a rien d’excessif.  De telles sociétés ne peuvent naître qu’au sein d’un milieu fertile permettant au chercheur de faire ses propres choix et d’innover, et qui lui fournit l’aide nécessaire pour protéger la propriété intellectuelle et créer de nouvelles structures.  Mais je ne fonde pas ma conviction du lien entre connaissance et développement régional sur la seule création de spin-offs.  Le rôle de la connaissance est en effet majeur pour le positionnement des entreprises existantes au sein d’une réorganisation mondiale, où l’innovation est indispensable.  Une région telle que la nôtre ne compte plus que quelques grandes entreprises, alors que le tissu de PME est de plus en plus riche.  Pour innover, ces dernières ne peuvent s’appuyer seulement sur leur département de recherche et développement pour des raisons de coût et de taille critique ; c’est pourquoi les liens avec les chercheurs universitaires doivent être de plus en plus étroits, afin de raccourcir le délai entre la découverte et l’innovation technologique.  L’Union européenne, sous l’égide du Commissaire Davignon, a eu l’idée géniale de créer en 1983 des grands programmes coopératifs où les entreprises et les universités ont appris à se connaître et travailler ensemble.  Dans une région comme la nôtre, beaucoup reste à faire : la recherche sur fonds extérieurs des universités n’est encore financée qu’à concurrence de 11% par les contrats d’entreprise, ce qui est le signe d’un manque de reconnaissance réciproque entre l’entreprise et les laboratoires universitaires. </w:t>
      </w:r>
    </w:p>
    <w:p>
      <w:pPr>
        <w:pStyle w:val="Normal"/>
        <w:jc w:val="both"/>
        <w:rPr>
          <w:szCs w:val="20"/>
        </w:rPr>
      </w:pPr>
      <w:r>
        <w:rPr>
          <w:szCs w:val="20"/>
        </w:rPr>
      </w:r>
    </w:p>
    <w:p>
      <w:pPr>
        <w:pStyle w:val="Normal"/>
        <w:ind w:firstLine="708"/>
        <w:jc w:val="both"/>
        <w:rPr>
          <w:szCs w:val="20"/>
        </w:rPr>
      </w:pPr>
      <w:r>
        <w:rPr>
          <w:szCs w:val="20"/>
        </w:rPr>
        <w:t>Nous savons que la recherche scientifique a toujours été et est indispensable, ne serait-ce que pour élargir la frontière des connaissances et développer son potentiel d’humanisme.  De tels arguments touchent peu le grand public, plus sensible au développement économique ou à l’amélioration de la santé.  Le lien entre ces deux objectifs et la connaissance est aujourd’hui évident.  Ne disposons-nous pas là de bons arguments pour convaincre et donner une nouvelle priorité politique à la recherche scientifique ?</w:t>
      </w:r>
    </w:p>
    <w:p>
      <w:pPr>
        <w:pStyle w:val="Normal"/>
        <w:rPr>
          <w:szCs w:val="20"/>
        </w:rPr>
      </w:pPr>
      <w:r>
        <w:rPr>
          <w:szCs w:val="20"/>
        </w:rPr>
      </w:r>
    </w:p>
    <w:p>
      <w:pPr>
        <w:pStyle w:val="Normal"/>
        <w:rPr>
          <w:lang w:val="fr-BE"/>
        </w:rPr>
      </w:pPr>
      <w:r>
        <w:rPr>
          <w:lang w:val="fr-BE"/>
        </w:rPr>
      </w:r>
    </w:p>
    <w:p>
      <w:pPr>
        <w:pStyle w:val="Normal"/>
        <w:rPr>
          <w:u w:val="single"/>
          <w:lang w:val="fr-BE"/>
        </w:rPr>
      </w:pPr>
      <w:r>
        <w:rPr>
          <w:u w:val="single"/>
          <w:lang w:val="fr-BE"/>
        </w:rPr>
        <w:t>Mesurer ses ambitions</w:t>
      </w:r>
    </w:p>
    <w:p>
      <w:pPr>
        <w:pStyle w:val="Normal"/>
        <w:rPr>
          <w:u w:val="single"/>
          <w:lang w:val="fr-BE"/>
        </w:rPr>
      </w:pPr>
      <w:r>
        <w:rPr>
          <w:u w:val="single"/>
          <w:lang w:val="fr-BE"/>
        </w:rPr>
      </w:r>
    </w:p>
    <w:p>
      <w:pPr>
        <w:pStyle w:val="Normal"/>
        <w:ind w:firstLine="708"/>
        <w:jc w:val="both"/>
        <w:rPr>
          <w:lang w:val="fr-BE"/>
        </w:rPr>
      </w:pPr>
      <w:r>
        <w:rPr>
          <w:lang w:val="fr-BE"/>
        </w:rPr>
        <w:t>Encore faut-il, c’est la deuxième partie de mon exposé, évaluer les moyens financiers nécessaires à notre ambition et exprimer la volonté politique d’en disposer.  Nous avons été séduits, en l’an 2000, par le discours du Conseil des ministres européens, lorsqu’il a exprimé le souhait de faire de l’Europe l’économie de la connaissance la plus compétitive et la plus dynamique du monde en 2010.  C’était, comme l’ont écrit récemment Philippe Busquin et François Louis, une déclaration roborative et stimulante.  « Mieux vaut, disent-ils, un objectif trop ambitieux que pas d’objectif du tout.»  L’objectif de Barcelone, formulé en 2002, est venu concrétiser la dimension de l’effort à fournir par l’Europe, soit consacrer 3% du produit intérieur brut à la recherche et au développement, dont un tiers au moins à charge des pouvoirs publics.  Il est utile de rappeler que ces 3% prenaient pour référence la situation du Japon et des USA en l’an 2000.</w:t>
      </w:r>
    </w:p>
    <w:p>
      <w:pPr>
        <w:pStyle w:val="Normal"/>
        <w:jc w:val="both"/>
        <w:rPr>
          <w:lang w:val="fr-BE"/>
        </w:rPr>
      </w:pPr>
      <w:r>
        <w:rPr>
          <w:lang w:val="fr-BE"/>
        </w:rPr>
      </w:r>
    </w:p>
    <w:p>
      <w:pPr>
        <w:pStyle w:val="Normal"/>
        <w:ind w:firstLine="708"/>
        <w:jc w:val="both"/>
        <w:rPr>
          <w:lang w:val="fr-BE"/>
        </w:rPr>
      </w:pPr>
      <w:r>
        <w:rPr>
          <w:lang w:val="fr-BE"/>
        </w:rPr>
        <w:t>Mais quelle doit être l’attitude d’une région ou d’une communauté face à cette interpellation ?  Une attitude peu courageuse consisterait à confier la réalisation d’un tel objectif au gouvernement fédéral qui, lui-même, compterait sur l’Europe.  Pour ma part, j’ai la conviction que chaque entité régionale et communautaire doit prendre ses responsabilités et jouer sa partition au sein du concert européen.  Il leur revient d’évaluer ce que représentent pour elles ces 3% d’investissement en recherche et développement et tout particulièrement le pourcent d’aide publique.  Il leur revient de mettre en place une politique audacieuse pour à la fois participer au développement de l’Europe en tant que société de la connaissance et en recueillir les fruits.</w:t>
      </w:r>
    </w:p>
    <w:p>
      <w:pPr>
        <w:pStyle w:val="Normal"/>
        <w:rPr>
          <w:lang w:val="fr-BE"/>
        </w:rPr>
      </w:pPr>
      <w:r>
        <w:rPr>
          <w:lang w:val="fr-BE"/>
        </w:rPr>
      </w:r>
    </w:p>
    <w:p>
      <w:pPr>
        <w:pStyle w:val="Normal"/>
        <w:ind w:firstLine="708"/>
        <w:jc w:val="both"/>
        <w:rPr>
          <w:lang w:val="fr-BE"/>
        </w:rPr>
      </w:pPr>
      <w:r>
        <w:rPr>
          <w:lang w:val="fr-BE"/>
        </w:rPr>
        <w:t xml:space="preserve">J’ai chargé les experts de mon cabinet de mesurer le produit intérieur brut de la Belgique francophone, d’évaluer l’investissement public de R&amp;D au sein de cette même entité ainsi que l’effort conjoint à fournir par la Communauté française, la Région wallonne, la Région bruxelloise.  Je ne désire pas développer ici les hypothèses et les détails de nos calculs ; je me contenterai de vous donner quelques chiffres repères afin de comparer les résultats de notre prospective à la réalité du moment et en tirer des conclusions politiques.  </w:t>
      </w:r>
    </w:p>
    <w:p>
      <w:pPr>
        <w:pStyle w:val="Normal"/>
        <w:ind w:firstLine="708"/>
        <w:jc w:val="both"/>
        <w:rPr>
          <w:lang w:val="fr-BE"/>
        </w:rPr>
      </w:pPr>
      <w:r>
        <w:rPr>
          <w:lang w:val="fr-BE"/>
        </w:rPr>
      </w:r>
    </w:p>
    <w:p>
      <w:pPr>
        <w:pStyle w:val="Normal"/>
        <w:ind w:firstLine="708"/>
        <w:jc w:val="both"/>
        <w:rPr>
          <w:lang w:val="fr-BE"/>
        </w:rPr>
      </w:pPr>
      <w:r>
        <w:rPr>
          <w:lang w:val="fr-BE"/>
        </w:rPr>
        <w:t>Un examen des budgets 2005 révèle que nos dépenses de recherche et développement au profit des universités, des entreprises et des centres de recherche atteignent 0.62% du produit intérieur brut de la Belgique francophone ; il faudra donc accroître ce montant de 60% pour passer de 0.62% au pourcent des objectifs de Barcelone.  Pour la Communauté française et la Région wallonne, ceci représente un investissement annuel complémentaire de 300 millions d’euros à l’horizon 2010, plus encore si l’on tient compte de la croissance.  Est-ce beaucoup ? Est-ce peu ?  Un tel montant reste abstrait tant qu’il n’est pas comparé aux autres dépenses publiques.  Voici la réponse : tant en Communauté française qu’en Région wallonne, notre budget actuel de R&amp;D représente 3.1% du budget global.  L’investissement complémentaire de 300 millions d’euros exigerait que l’on passe de 3.1% à 5%.</w:t>
      </w:r>
    </w:p>
    <w:p>
      <w:pPr>
        <w:pStyle w:val="Normal"/>
        <w:jc w:val="both"/>
        <w:rPr>
          <w:lang w:val="fr-BE"/>
        </w:rPr>
      </w:pPr>
      <w:r>
        <w:rPr>
          <w:lang w:val="fr-BE"/>
        </w:rPr>
      </w:r>
    </w:p>
    <w:p>
      <w:pPr>
        <w:pStyle w:val="Normal"/>
        <w:ind w:firstLine="708"/>
        <w:jc w:val="both"/>
        <w:rPr>
          <w:lang w:val="fr-BE"/>
        </w:rPr>
      </w:pPr>
      <w:r>
        <w:rPr>
          <w:lang w:val="fr-BE"/>
        </w:rPr>
        <w:t>Ce saut de 3 à 5% met en exergue la signification politique de l’objectif de Barcelone, comme de toute stratégie du futur, au sein d’une région ou d’une communauté.  Les états et leurs régions affrontent un nombre croissant de défis : le vieillissement de la population, le financement des pensions, les soins de santé, la sécurité sociale, les moyens de communication n’en sont que quelques exemples, alors que la croissance est modeste, le taux de chômage élevé et la capacité fiscale saturée.  Le partage des finances publiques s’effectue dès lors au sein d’une enveloppe fermée.  L’objectif de Barcelone ne peut être atteint qu’au terme d’un arbitrage politique qui attribue à la recherche et au développement une priorité incontestable.  Nous devons pour cela convaincre nos concitoyens que l’Europe est bien entrée dans la société de la connaissance, leur expliquer ce que cela signifie, leur dire que leur avenir en dépend et est en péril à moins que nous n’engagions aujourd’hui les moyens nécessaires.  « La source la plus ordinaire des manquements des hommes, écrivait le cardinal de Retz au 17</w:t>
      </w:r>
      <w:r>
        <w:rPr>
          <w:vertAlign w:val="superscript"/>
          <w:lang w:val="fr-BE"/>
        </w:rPr>
        <w:t>ème</w:t>
      </w:r>
      <w:r>
        <w:rPr>
          <w:lang w:val="fr-BE"/>
        </w:rPr>
        <w:t xml:space="preserve"> siècle, est qu’ils s’affectent trop du présent et qu’ils ne s’affectent pas assez de l’avenir. »  Sans un engagement dans la société de la connaissance, il est évident pour moi que nous ne pourrons affronter les défis qui s’annoncent.</w:t>
      </w:r>
    </w:p>
    <w:p>
      <w:pPr>
        <w:pStyle w:val="Normal"/>
        <w:tabs>
          <w:tab w:val="clear" w:pos="708"/>
          <w:tab w:val="left" w:pos="1010" w:leader="none"/>
        </w:tabs>
        <w:jc w:val="both"/>
        <w:rPr>
          <w:lang w:val="fr-BE"/>
        </w:rPr>
      </w:pPr>
      <w:r>
        <w:rPr>
          <w:lang w:val="fr-BE"/>
        </w:rPr>
        <w:tab/>
      </w:r>
    </w:p>
    <w:p>
      <w:pPr>
        <w:pStyle w:val="Normal"/>
        <w:jc w:val="both"/>
        <w:rPr>
          <w:lang w:val="fr-BE"/>
        </w:rPr>
      </w:pPr>
      <w:r>
        <w:rPr>
          <w:lang w:val="fr-BE"/>
        </w:rPr>
      </w:r>
    </w:p>
    <w:p>
      <w:pPr>
        <w:pStyle w:val="Normal"/>
        <w:jc w:val="both"/>
        <w:rPr>
          <w:u w:val="single"/>
          <w:lang w:val="fr-BE"/>
        </w:rPr>
      </w:pPr>
      <w:r>
        <w:rPr>
          <w:u w:val="single"/>
          <w:lang w:val="fr-BE"/>
        </w:rPr>
        <w:t>Choisir une stratégie</w:t>
      </w:r>
    </w:p>
    <w:p>
      <w:pPr>
        <w:pStyle w:val="Normal"/>
        <w:jc w:val="both"/>
        <w:rPr>
          <w:u w:val="single"/>
          <w:lang w:val="fr-BE"/>
        </w:rPr>
      </w:pPr>
      <w:r>
        <w:rPr>
          <w:u w:val="single"/>
          <w:lang w:val="fr-BE"/>
        </w:rPr>
      </w:r>
    </w:p>
    <w:p>
      <w:pPr>
        <w:pStyle w:val="Normal"/>
        <w:ind w:firstLine="708"/>
        <w:jc w:val="both"/>
        <w:rPr>
          <w:lang w:val="fr-BE"/>
        </w:rPr>
      </w:pPr>
      <w:r>
        <w:rPr>
          <w:lang w:val="fr-BE"/>
        </w:rPr>
        <w:t>Dès le moment où nous avons acquis la conviction que l’aide publique à la recherche et au développement doit être accrue dans des proportions exceptionnelles, nous devons nous poser la question de la manière de l’utiliser.  Il ne suffit pas de voir en plus grand ce que nous faisons aujourd’hui ; il nous revient plutôt de choisir une stratégie fondée sur la qualité de la recherche et sur l’efficacité de nos efforts pour créer l’innovation et la croissance économique.  Toutefois, pour une région et une communauté comme les nôtres, il n’est pas nécessaire de réinventer le monde.  Au cours des dernières années, l’Europe de la recherche a, sous l’impulsion du commissaire Busquin, choisi une stratégie qui se décline en quelques grands axes tout à fait applicables au niveau d’une région.  Le 7</w:t>
      </w:r>
      <w:r>
        <w:rPr>
          <w:vertAlign w:val="superscript"/>
          <w:lang w:val="fr-BE"/>
        </w:rPr>
        <w:t>ème</w:t>
      </w:r>
      <w:r>
        <w:rPr>
          <w:lang w:val="fr-BE"/>
        </w:rPr>
        <w:t xml:space="preserve"> programme cadre de la Communauté européenne, qui sera officiellement présenté dimanche prochain aux ministres européens responsables de la recherche, en est la meilleure illustration.  Je pense que nous devons nous en inspirer pour construire notre politique et je voudrais mettre en évidence cinq de ces axes qui guideront notre politique et, en définitive, faciliteront notre intégration au sein de l’espace européen de la recherche.</w:t>
      </w:r>
    </w:p>
    <w:p>
      <w:pPr>
        <w:pStyle w:val="Normal"/>
        <w:jc w:val="both"/>
        <w:rPr>
          <w:lang w:val="fr-BE"/>
        </w:rPr>
      </w:pPr>
      <w:r>
        <w:rPr>
          <w:lang w:val="fr-BE"/>
        </w:rPr>
      </w:r>
    </w:p>
    <w:p>
      <w:pPr>
        <w:pStyle w:val="Normal"/>
        <w:ind w:firstLine="708"/>
        <w:jc w:val="both"/>
        <w:rPr>
          <w:lang w:val="fr-BE"/>
        </w:rPr>
      </w:pPr>
      <w:r>
        <w:rPr>
          <w:lang w:val="fr-BE"/>
        </w:rPr>
        <w:t>En premier lieu, nous devons prendre conscience de nos forces et de nos faiblesses et évaluer en permanence nos progrès, avec l’aide du Fonds national de la recherche scientifique, de l’Institut wallon de l’évaluation, de la prospective et de la statistique ou encore du Conseil wallon de la politique scientifique.  Nous connaissons ces forces et ces faiblesses.  Nos forces, ce sont les publications scientifiques dont le niveau et la quantité sont incontestables au  plan international, les doctorats de qualité, les succès rencontrés par nos universités dans les grands programmes européens.  Nos faiblesses résident entre autres dans notre incapacité de traduire les résultats de la recherche en innovation technologique, dans le trop petit nombre de brevets, dans la faible attractivité pour les jeunes des carrières scientifiques.</w:t>
      </w:r>
    </w:p>
    <w:p>
      <w:pPr>
        <w:pStyle w:val="Normal"/>
        <w:jc w:val="both"/>
        <w:rPr>
          <w:lang w:val="fr-BE"/>
        </w:rPr>
      </w:pPr>
      <w:r>
        <w:rPr>
          <w:lang w:val="fr-BE"/>
        </w:rPr>
      </w:r>
    </w:p>
    <w:p>
      <w:pPr>
        <w:pStyle w:val="Normal"/>
        <w:ind w:firstLine="708"/>
        <w:jc w:val="both"/>
        <w:rPr>
          <w:lang w:val="fr-BE"/>
        </w:rPr>
      </w:pPr>
      <w:r>
        <w:rPr>
          <w:lang w:val="fr-BE"/>
        </w:rPr>
        <w:t>En second lieu nous devons, comme l’Europe, éviter la dispersion et favoriser un nombre limité de domaines où nos qualifications sont incontestables et où la valorisation des résultats est particulièrement prometteuse.  Nos domaines de pointe sont aujourd’hui les sciences de la vie, y compris les sciences pharmaceutiques, la science des matériaux et tout particulièrement les nanotechnologies, les technologies de l’information et de la communication, la recherche spatiale ainsi que diverses recherches relatives à la protection de l’environnement, à l’énergie et au développement durable.  J’ai été heureuse de découvrir que chacun de ces domaines est repris dans les  dix thèmes préférentiels du 7</w:t>
      </w:r>
      <w:r>
        <w:rPr>
          <w:vertAlign w:val="superscript"/>
          <w:lang w:val="fr-BE"/>
        </w:rPr>
        <w:t>ème</w:t>
      </w:r>
      <w:r>
        <w:rPr>
          <w:lang w:val="fr-BE"/>
        </w:rPr>
        <w:t xml:space="preserve"> programme cadre.</w:t>
      </w:r>
    </w:p>
    <w:p>
      <w:pPr>
        <w:pStyle w:val="Normal"/>
        <w:jc w:val="both"/>
        <w:rPr>
          <w:lang w:val="fr-BE"/>
        </w:rPr>
      </w:pPr>
      <w:r>
        <w:rPr>
          <w:lang w:val="fr-BE"/>
        </w:rPr>
      </w:r>
    </w:p>
    <w:p>
      <w:pPr>
        <w:pStyle w:val="Normal"/>
        <w:ind w:firstLine="708"/>
        <w:jc w:val="both"/>
        <w:rPr>
          <w:lang w:val="fr-BE"/>
        </w:rPr>
      </w:pPr>
      <w:r>
        <w:rPr>
          <w:lang w:val="fr-BE"/>
        </w:rPr>
        <w:t>Mon troisième axe est de créer ou de renforcer les coopérations entre tous les acteurs de la recherche, qu’il s’agisse des universités, des centres de recherche ou des entreprises.  Une telle coopération est à la base, comme je l’ai dit plus haut, du succès des grands programmes européens.  Pourquoi n’en exploiterions-nous pas la méthode, afin de rapprocher les créateurs de connaissance et les acteurs de l’innovation ?  Il ne suffit pas d’inviter les acteurs à travailler ensemble.  Seuls des incitants, tels que des programmes où ces coopérations sont requises, parviendront à faire bouger les mentalités et à leur faire découvrir de nouveaux horizons.</w:t>
      </w:r>
    </w:p>
    <w:p>
      <w:pPr>
        <w:pStyle w:val="Normal"/>
        <w:jc w:val="both"/>
        <w:rPr>
          <w:lang w:val="fr-BE"/>
        </w:rPr>
      </w:pPr>
      <w:r>
        <w:rPr>
          <w:lang w:val="fr-BE"/>
        </w:rPr>
      </w:r>
    </w:p>
    <w:p>
      <w:pPr>
        <w:pStyle w:val="Normal"/>
        <w:ind w:firstLine="708"/>
        <w:jc w:val="both"/>
        <w:rPr>
          <w:lang w:val="fr-BE"/>
        </w:rPr>
      </w:pPr>
      <w:r>
        <w:rPr>
          <w:lang w:val="fr-BE"/>
        </w:rPr>
        <w:t>Mon quatrième axe, que l’on retrouve avec bonheur dans le 7</w:t>
      </w:r>
      <w:r>
        <w:rPr>
          <w:vertAlign w:val="superscript"/>
          <w:lang w:val="fr-BE"/>
        </w:rPr>
        <w:t>ème</w:t>
      </w:r>
      <w:r>
        <w:rPr>
          <w:lang w:val="fr-BE"/>
        </w:rPr>
        <w:t xml:space="preserve"> programme cadre et qui a été rarement cultivé dans les programmes européens, est de donner la place qui lui revient à la recherche fondamentale, la "frontier research", à l’initiative de chercheurs dont la qualité est reconnue par leurs pairs.  Cette orientation est capitale : il n’existe pas de recherche appliquée sans recherche fondamentale, qui nourrit un vivier d’idées.  Il y a quelques années déjà, le Fonds national de la recherche scientifique a déposé auprès du gouvernement précédent un plan de développement qui pour moi est prioritaire si nous voulons renforcer l’effort public en recherche et développement.  Il est  bon de mentionner que le 7</w:t>
      </w:r>
      <w:r>
        <w:rPr>
          <w:vertAlign w:val="superscript"/>
          <w:lang w:val="fr-BE"/>
        </w:rPr>
        <w:t>ème</w:t>
      </w:r>
      <w:r>
        <w:rPr>
          <w:lang w:val="fr-BE"/>
        </w:rPr>
        <w:t xml:space="preserve"> programme cadre accordera une attention particulière aux sciences humaines afin, comme il est écrit, d’affronter les défis de la société européenne de la connaissance.</w:t>
      </w:r>
    </w:p>
    <w:p>
      <w:pPr>
        <w:pStyle w:val="Normal"/>
        <w:jc w:val="both"/>
        <w:rPr>
          <w:lang w:val="fr-BE"/>
        </w:rPr>
      </w:pPr>
      <w:r>
        <w:rPr>
          <w:lang w:val="fr-BE"/>
        </w:rPr>
      </w:r>
    </w:p>
    <w:p>
      <w:pPr>
        <w:pStyle w:val="Normal"/>
        <w:ind w:firstLine="708"/>
        <w:jc w:val="both"/>
        <w:rPr>
          <w:lang w:val="fr-BE"/>
        </w:rPr>
      </w:pPr>
      <w:r>
        <w:rPr>
          <w:lang w:val="fr-BE"/>
        </w:rPr>
        <w:t>Enfin, il me paraît important d’accroître l’attractivité de la recherche à tous les niveaux, qu’il s’agisse de l’attractivité de la science pour les jeunes, des conditions de carrière des chercheurs, de leur emploi dans les entreprises, de l’aide à la mobilité, tant pour les nôtres que pour les étrangers qui veulent séjourner chez nous.</w:t>
      </w:r>
    </w:p>
    <w:p>
      <w:pPr>
        <w:pStyle w:val="Normal"/>
        <w:jc w:val="both"/>
        <w:rPr>
          <w:lang w:val="fr-BE"/>
        </w:rPr>
      </w:pPr>
      <w:r>
        <w:rPr>
          <w:lang w:val="fr-BE"/>
        </w:rPr>
      </w:r>
    </w:p>
    <w:p>
      <w:pPr>
        <w:pStyle w:val="Normal"/>
        <w:ind w:firstLine="708"/>
        <w:jc w:val="both"/>
        <w:rPr>
          <w:lang w:val="fr-BE"/>
        </w:rPr>
      </w:pPr>
      <w:r>
        <w:rPr>
          <w:lang w:val="fr-BE"/>
        </w:rPr>
        <w:t>De telles orientations, tout à fait compatibles avec les perspectives européennes, me permettront de préparer dans les prochains mois un plan stratégique de la recherche en Région wallonne et en Communauté française.  Un plan d’avenir doit couvrir l’entièreté du spectre de l’activité d’innovation, depuis la recherche fondamentale jusqu’à l’octroi d’aides aux entreprises, en passant par l’attractivité de la recherche, le financement des infrastructures et la création de spin-offs.  Le véritable foyer du plan sera la mise en place de programmes thématiques qui, comme je l’ai dit plus haut, exigent à la fois la coopération de tous les acteurs de la recherche ainsi qu’une gouvernance fondée sur la qualité et l’efficacité.</w:t>
      </w:r>
    </w:p>
    <w:p>
      <w:pPr>
        <w:pStyle w:val="Normal"/>
        <w:jc w:val="both"/>
        <w:rPr>
          <w:lang w:val="fr-BE"/>
        </w:rPr>
      </w:pPr>
      <w:r>
        <w:rPr>
          <w:lang w:val="fr-BE"/>
        </w:rPr>
      </w:r>
    </w:p>
    <w:p>
      <w:pPr>
        <w:pStyle w:val="Normal"/>
        <w:jc w:val="both"/>
        <w:rPr>
          <w:lang w:val="fr-BE"/>
        </w:rPr>
      </w:pPr>
      <w:r>
        <w:rPr>
          <w:lang w:val="fr-BE"/>
        </w:rPr>
      </w:r>
    </w:p>
    <w:p>
      <w:pPr>
        <w:pStyle w:val="Normal"/>
        <w:jc w:val="both"/>
        <w:rPr>
          <w:u w:val="single"/>
          <w:lang w:val="fr-BE"/>
        </w:rPr>
      </w:pPr>
      <w:r>
        <w:rPr>
          <w:u w:val="single"/>
          <w:lang w:val="fr-BE"/>
        </w:rPr>
        <w:t>Conclusion</w:t>
      </w:r>
    </w:p>
    <w:p>
      <w:pPr>
        <w:pStyle w:val="Normal"/>
        <w:jc w:val="both"/>
        <w:rPr>
          <w:u w:val="single"/>
          <w:lang w:val="fr-BE"/>
        </w:rPr>
      </w:pPr>
      <w:r>
        <w:rPr>
          <w:u w:val="single"/>
          <w:lang w:val="fr-BE"/>
        </w:rPr>
      </w:r>
    </w:p>
    <w:p>
      <w:pPr>
        <w:pStyle w:val="Normal"/>
        <w:ind w:firstLine="708"/>
        <w:jc w:val="both"/>
        <w:rPr>
          <w:lang w:val="fr-BE"/>
        </w:rPr>
      </w:pPr>
      <w:r>
        <w:rPr>
          <w:lang w:val="fr-BE"/>
        </w:rPr>
        <w:t xml:space="preserve">Je voudrais conclure en affirmant que nous devons dire "oui" à l’Europe.  Alors que la mondialisation domine les échanges internationaux, quel pourrait être l’avenir d’une région et une communauté comme les nôtres s’il ne s’inscrit pas dans un plan d’ensemble d’une entité de dimension européenne ? Il faut pour cela que nous adoptions un cadre de travail fondé sur la coopération, la qualité et la sélectivité.  Il faut que nos chercheurs et nos entreprises soient outillés pour participer aux grands programmes européens.  Il faut enfin que les petits pays et les régions soient reconnus comme les grands au sein de l’Europe pour accueillir les nouvelles infrastructures ou piloter de grands projets.  </w:t>
      </w:r>
    </w:p>
    <w:p>
      <w:pPr>
        <w:pStyle w:val="Normal"/>
        <w:ind w:firstLine="708"/>
        <w:jc w:val="both"/>
        <w:rPr>
          <w:lang w:val="fr-BE"/>
        </w:rPr>
      </w:pPr>
      <w:r>
        <w:rPr>
          <w:lang w:val="fr-BE"/>
        </w:rPr>
      </w:r>
    </w:p>
    <w:p>
      <w:pPr>
        <w:pStyle w:val="Normal"/>
        <w:ind w:firstLine="708"/>
        <w:jc w:val="both"/>
        <w:rPr/>
      </w:pPr>
      <w:r>
        <w:rPr>
          <w:lang w:val="fr-BE"/>
        </w:rPr>
        <w:t>Je ne doute pas que les résultats des travaux de la présente conférence nous apporteront une aide appréciable pour la mise en œuvre de nos projets.  Je vous remercie de votre attention.</w:t>
      </w:r>
    </w:p>
    <w:p>
      <w:pPr>
        <w:pStyle w:val="Normal"/>
        <w:jc w:val="both"/>
        <w:rPr>
          <w:lang w:val="fr-BE"/>
        </w:rPr>
      </w:pPr>
      <w:r>
        <w:rPr>
          <w:lang w:val="fr-BE"/>
        </w:rPr>
      </w:r>
    </w:p>
    <w:p>
      <w:pPr>
        <w:pStyle w:val="Normal"/>
        <w:jc w:val="both"/>
        <w:rPr>
          <w:lang w:val="fr-BE"/>
        </w:rPr>
      </w:pPr>
      <w:r>
        <w:rPr>
          <w:lang w:val="fr-BE"/>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DATE \@"d\/MM\/yyyy" </w:instrText>
    </w:r>
    <w:r>
      <w:rPr>
        <w:sz w:val="16"/>
        <w:szCs w:val="16"/>
      </w:rPr>
      <w:fldChar w:fldCharType="separate"/>
    </w:r>
    <w:r>
      <w:rPr>
        <w:sz w:val="16"/>
        <w:szCs w:val="16"/>
      </w:rPr>
      <w:t>31/07/2026</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BE"/>
        </w:rPr>
        <w:t>Membre du Gouvernement wallon, ministre de la Recherche, des Technologies et des Relations internationales, vice-présidente du Gouvernement de la Communauté française en charge de l’Enseignement supérieur et de la Recherche scientif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4:34:00Z</dcterms:created>
  <dc:creator>mcrochet</dc:creator>
  <dc:description/>
  <dc:language>en-US</dc:language>
  <cp:lastModifiedBy>mcrochet</cp:lastModifiedBy>
  <cp:lastPrinted>2005-04-12T12:55:00Z</cp:lastPrinted>
  <dcterms:modified xsi:type="dcterms:W3CDTF">2005-04-14T06:36:00Z</dcterms:modified>
  <cp:revision>17</cp:revision>
  <dc:subject/>
  <dc:title/>
</cp:coreProperties>
</file>